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进入自然保护区从事有关活动审批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8:16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D3E4EC0664793800821FBDDBA38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