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进入森林高火险区、草原防火管制区审批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7:13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FE48A780D4792A3C8D60EA35176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