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32"/>
          <w:szCs w:val="32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林草植物检疫证书核发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4:14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CB9BD30BE49B8AA14E620BD0E681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