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lang w:val="en-US" w:eastAsia="zh-CN"/>
        </w:rPr>
        <w:t>沁县交通运输局</w:t>
      </w:r>
      <w:r>
        <w:rPr>
          <w:rFonts w:ascii="黑体" w:hAnsi="黑体" w:cs="黑体" w:eastAsia="黑体"/>
          <w:sz w:val="44"/>
        </w:rPr>
        <w:t>行政处罚运行流程图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权力名称：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地方海事管理</w:t>
      </w:r>
      <w:r>
        <w:rPr>
          <w:rFonts w:ascii="黑体" w:hAnsi="黑体" w:cs="黑体" w:eastAsia="黑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97485</wp:posOffset>
                </wp:positionV>
                <wp:extent cx="5870575" cy="8430895"/>
                <wp:effectExtent l="5080" t="5080" r="2026920" b="5080"/>
                <wp:wrapNone/>
                <wp:docPr id="1" name="组合 6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8430840"/>
                          <a:chOff x="0" y="0"/>
                          <a:chExt cx="5870520" cy="8430840"/>
                        </a:xfrm>
                      </wpg:grpSpPr>
                      <wpg:grpSp>
                        <wpg:cNvGrpSpPr/>
                        <wpg:grpSpPr>
                          <a:xfrm>
                            <a:off x="0" y="694800"/>
                            <a:ext cx="1831320" cy="60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5480" y="0"/>
                              <a:ext cx="87876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简易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" y="569520"/>
                              <a:ext cx="1301760" cy="88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当事人违法事实处罚事由和依据并听取当事人陈述和申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360"/>
                              <a:ext cx="183132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当场交付当事人并告知当事人不服决定，可依法申请行政复议或提起行政诉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6640" y="1759320"/>
                              <a:ext cx="640800" cy="247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当事人提出的事实、理由和依据成立的，应当采纳，不予以处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1760040"/>
                              <a:ext cx="654120" cy="247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当事人提出的事实、理由和依据不能成立的，制作《当场海事行政处罚决定书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5598720"/>
                              <a:ext cx="156852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日内向所属海事管理机构备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87400" y="57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2880" y="176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5120" y="4570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87400" y="560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0"/>
                            <a:ext cx="4992480" cy="843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440" y="0"/>
                              <a:ext cx="13708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海事行政处罚程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916000" y="69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9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09160" y="294480"/>
                              <a:ext cx="0" cy="20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2916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3120" y="694080"/>
                              <a:ext cx="3969360" cy="773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00840" y="7236360"/>
                                <a:ext cx="1568520" cy="49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执行完毕，制作《海事行政处罚结案表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6360"/>
                                <a:ext cx="1763280" cy="50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送达当事人，并制作《海事行政处罚文书送达回证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20" y="0"/>
                                <a:ext cx="3801240" cy="743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01240" cy="689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9160" y="0"/>
                                    <a:ext cx="3665160" cy="3017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88880" y="0"/>
                                      <a:ext cx="749160" cy="29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一般程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7560" y="569520"/>
                                      <a:ext cx="2224440" cy="516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填写《海事行政处罚立案呈批表》，负责人批准；批准后调查取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61880"/>
                                      <a:ext cx="490680" cy="164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询问证人和当事人制作询问笔录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1361880"/>
                                      <a:ext cx="652680" cy="164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根据与案件有关的物品和现场制作《勘验检查笔录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2960" y="1362600"/>
                                      <a:ext cx="637560" cy="164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需要取证的，制作《抽样取证清单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05280" y="1361880"/>
                                      <a:ext cx="749160" cy="1655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需鉴定的，聘请有关机构或人员进行鉴定，并制作鉴定结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50200" y="1362600"/>
                                      <a:ext cx="714960" cy="164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证据可能灭失或以后难以取得，制作《证据登记保存清单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303720"/>
                                    <a:ext cx="3801240" cy="3588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827360" y="0"/>
                                      <a:ext cx="1861200" cy="962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将《海事违法行为调查报告》等有关材料移送法规部门预审；法规部门预审后，提出书面意见报负责人审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3560" y="0"/>
                                      <a:ext cx="1150560" cy="962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调查结束后，制作《海事违法行为调查报告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080" y="1258560"/>
                                      <a:ext cx="1860480" cy="88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审查后，认为应当给予处罚的，制作《海事违法行为通知书》并告知当事人陈述、申辩及听证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2840" y="1267560"/>
                                      <a:ext cx="1153800" cy="88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调查人员与本案有直接利害关系的，应当回避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458080"/>
                                      <a:ext cx="802800" cy="11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应当予以处罚的，制作《海事行政处罚决定书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82440" y="2457720"/>
                                      <a:ext cx="1068840" cy="113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违法事实不成立的，违法行为轻微依法可以不处罚的，不予处罚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2960" y="2457720"/>
                                      <a:ext cx="798840" cy="113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案件需进一步调查的，责令调查人员补充调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7360" y="2458080"/>
                                      <a:ext cx="713880" cy="11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已构成犯罪的，移送司法机关处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1640" y="568440"/>
                                  <a:ext cx="3086280" cy="686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85560" cy="7945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54728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21000"/>
                                      <a:ext cx="30855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-360" y="79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084480" y="79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82760" y="79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29920" y="79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83640" y="79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8280"/>
                                    <a:ext cx="3086280" cy="4425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86280" cy="2755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85560" cy="1554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85560" cy="297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62720"/>
                                            <a:ext cx="3083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520"/>
                                            <a:ext cx="0" cy="150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00" y="11520"/>
                                            <a:ext cx="0" cy="150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85720" y="5760"/>
                                            <a:ext cx="0" cy="150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078360" y="0"/>
                                            <a:ext cx="684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82760" y="5760"/>
                                            <a:ext cx="0" cy="150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3640" y="297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1483920" y="757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518200" y="1554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591280"/>
                                        <a:ext cx="308628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255680" y="2586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360" y="27550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137600" y="27550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215440" y="27550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073320" y="27493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6800" y="2440440"/>
                                        <a:ext cx="449640" cy="9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027680"/>
                                      <a:ext cx="11422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77080" y="422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-360" y="4028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66400" y="402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55240" y="442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8" style="position:absolute;margin-left:-5.2pt;margin-top:15.55pt;width:462.25pt;height:663.85pt" coordorigin="-104,311" coordsize="9245,13277">
                <v:group id="shape_0" alt="组合 229" style="position:absolute;left:-104;top:1405;width:2884;height:95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29;top:1405;width:138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简易程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1;top:2302;width:2049;height:1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当事人违法事实处罚事由和依据并听取当事人陈述和申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04;top:8606;width:2883;height:10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当场交付当事人并告知当事人不服决定，可依法申请行政复议或提起行政诉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7;top:4176;width:1008;height:3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当事人提出的事实、理由和依据成立的，应当采纳，不予以处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;top:4177;width:1029;height:39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当事人提出的事实、理由和依据不能成立的，制作《当场海事行政处罚决定书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;top:10222;width:2469;height:7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日内向所属海事管理机构备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221" stroked="t" o:allowincell="f" style="position:absolute;left:1294;top:2306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25" stroked="t" o:allowincell="f" style="position:absolute;left:751;top:4178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27" stroked="t" o:allowincell="f" style="position:absolute;left:629;top:8603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28" stroked="t" o:allowincell="f" style="position:absolute;left:1294;top:10227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组合 657" style="position:absolute;left:1279;top:311;width:7862;height:13277">
                  <v:shape id="shape_0" fillcolor="white" stroked="t" o:allowincell="f" style="position:absolute;left:3251;top:311;width:2158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海事行政处罚程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直接箭头连接符 234" stroked="t" o:allowincell="f" style="position:absolute;left:5871;top:1403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233" stroked="t" o:allowincell="f" style="position:absolute;left:1279;top:1404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4443,775" to="4443,1091" ID="直接连接符 2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79,1092" to="5871,1092" ID="直接连接符 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alt="组合 220" style="position:absolute;left:2890;top:1404;width:6251;height:12184">
                    <v:shape id="shape_0" fillcolor="white" stroked="t" o:allowincell="f" style="position:absolute;left:6671;top:12800;width:2469;height:7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完毕，制作《海事行政处罚结案表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90;top:12800;width:2776;height:7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并制作《海事行政处罚文书送达回证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19" style="position:absolute;left:2891;top:1404;width:5986;height:11705">
                      <v:group id="shape_0" alt="组合 31" style="position:absolute;left:2891;top:1404;width:5986;height:10855">
                        <v:group id="shape_0" alt="组合 20" style="position:absolute;left:3079;top:1404;width:5772;height:4752">
                          <v:shape id="shape_0" fillcolor="white" stroked="t" o:allowincell="f" style="position:absolute;left:5266;top:1404;width:1179;height:46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一般程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083;top:2301;width:3502;height:8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《海事行政处罚立案呈批表》，负责人批准；批准后调查取证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079;top:3549;width:772;height:259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询问证人和当事人制作询问笔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030;top:3549;width:1027;height:259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根据与案件有关的物品和现场制作《勘验检查笔录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225;top:3550;width:1003;height:25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需要取证的，制作《抽样取证清单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94;top:3549;width:1179;height:26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需鉴定的，聘请有关机构或人员进行鉴定，并制作鉴定结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725;top:3550;width:1125;height:25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证据可能灭失或以后难以取得，制作《证据登记保存清单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alt="组合 28" style="position:absolute;left:2891;top:6607;width:5986;height:5651">
                          <v:shape id="shape_0" fillcolor="white" stroked="t" o:allowincell="f" style="position:absolute;left:5769;top:6607;width:2930;height:15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将《海事违法行为调查报告》等有关材料移送法规部门预审；法规部门预审后，提出书面意见报负责人审查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243;top:6607;width:1811;height:15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调查结束后，制作《海事违法行为调查报告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770;top:8589;width:2929;height:13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查后，认为应当给予处罚的，制作《海事违法行为通知书》并告知当事人陈述、申辩及听证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242;top:8603;width:1816;height:13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调查人员与本案有直接利害关系的，应当回避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2891;top:10478;width:1263;height:17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应当予以处罚的，制作《海事行政处罚决定书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438;top:10477;width:1682;height:17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违法事实不成立的，违法行为轻微依法可以不处罚的，不予处罚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313;top:10477;width:1257;height:17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案件需进一步调查的，责令调查人员补充调查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753;top:10478;width:1123;height:17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已构成犯罪的，移送司法机关处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alt="组合 218" style="position:absolute;left:3429;top:2299;width:4859;height:10809">
                        <v:group id="shape_0" alt="组合 212" style="position:absolute;left:3429;top:2299;width:4858;height:1250">
                          <v:shape id="shape_0" ID="直接箭头连接符 32" stroked="t" o:allowincell="f" style="position:absolute;left:5866;top:2299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line id="shape_0" from="3429,3277" to="8287,3277" ID="直接连接符 3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ID="直接箭头连接符 35" stroked="t" o:allowincell="f" style="position:absolute;left:3429;top:3550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直接箭头连接符 36" stroked="t" o:allowincell="f" style="position:absolute;left:8287;top:3550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直接箭头连接符 37" stroked="t" o:allowincell="f" style="position:absolute;left:7024;top:3550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直接箭头连接符 38" stroked="t" o:allowincell="f" style="position:absolute;left:5681;top:3550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直接箭头连接符 39" stroked="t" o:allowincell="f" style="position:absolute;left:4506;top:3550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组合 216" style="position:absolute;left:3429;top:6139;width:4859;height:6970">
                          <v:group id="shape_0" alt="组合 215" style="position:absolute;left:3429;top:6139;width:4859;height:4339">
                            <v:group id="shape_0" alt="组合 214" style="position:absolute;left:3429;top:6139;width:4858;height:2448">
                              <v:group id="shape_0" alt="组合 213" style="position:absolute;left:3429;top:6139;width:4858;height:469">
                                <v:line id="shape_0" from="3429,6396" to="8283,6396" ID="直接连接符 40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3429,6157" to="3429,6393" ID="直接连接符 4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4507,6157" to="4507,6393" ID="直接连接符 4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5769,6148" to="5769,6384" ID="直接连接符 4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8277,6139" to="8287,6416" ID="直接连接符 44" stroked="t" o:allowincell="f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024,6148" to="7024,6384" ID="直接连接符 4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shape id="shape_0" ID="直接箭头连接符 46" stroked="t" o:allowincell="f" style="position:absolute;left:4506;top:6608;width:0;height:0" type="_x0000_t32">
                                  <v:stroke color="black" weight="64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直接箭头连接符 47" stroked="t" o:allowincell="f" style="position:absolute;left:5766;top:7332;width:0;height:0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直接箭头连接符 48" stroked="t" o:allowincell="f" style="position:absolute;left:7395;top:8587;width:0;height:0" type="_x0000_t32">
                                <v:stroke color="black" weight="648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line id="shape_0" from="3429,10220" to="8288,10220" ID="直接连接符 4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shape id="shape_0" ID="直接箭头连接符 51" stroked="t" o:allowincell="f" style="position:absolute;left:5407;top:10213;width:0;height:0" type="_x0000_t32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ID="直接箭头连接符 52" stroked="t" o:allowincell="f" style="position:absolute;left:3429;top:10478;width:0;height:0" type="_x0000_t32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ID="直接箭头连接符 53" stroked="t" o:allowincell="f" style="position:absolute;left:5221;top:10478;width:0;height:0" type="_x0000_t32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ID="直接箭头连接符 54" stroked="t" o:allowincell="f" style="position:absolute;left:6918;top:10478;width:0;height:0" type="_x0000_t32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ID="直接箭头连接符 55" stroked="t" o:allowincell="f" style="position:absolute;left:8269;top:10469;width:0;height:0" type="_x0000_t32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line id="shape_0" from="5062,9982" to="5769,9995" ID="直接连接符 56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429,12482" to="5227,12482" ID="直接连接符 20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ID="直接箭头连接符 207" stroked="t" o:allowincell="f" style="position:absolute;left:4338;top:12800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直接箭头连接符 208" stroked="t" o:allowincell="f" style="position:absolute;left:3429;top:12483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直接箭头连接符 209" stroked="t" o:allowincell="f" style="position:absolute;left:5266;top:12482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ID="直接箭头连接符 210" stroked="t" o:allowincell="f" style="position:absolute;left:6666;top:13109;width:0;height:0" type="_x0000_t32">
                            <v:stroke color="black" weight="64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黑体" w:hAnsi="黑体" w:cs="黑体" w:eastAsia="黑体"/>
          <w:sz w:val="24"/>
          <w:szCs w:val="24"/>
        </w:rPr>
        <w:t>行政处罚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4:00Z</dcterms:created>
  <dc:creator>张雷</dc:creator>
  <dc:description/>
  <dc:language>en-US</dc:language>
  <cp:lastModifiedBy>一心</cp:lastModifiedBy>
  <cp:lastPrinted>2018-09-18T10:30:00Z</cp:lastPrinted>
  <dcterms:modified xsi:type="dcterms:W3CDTF">2021-06-28T07:32:29Z</dcterms:modified>
  <cp:revision>2</cp:revision>
  <dc:subject/>
  <dc:title>长治市地方海事局行政审批类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CE2B48008465BAB12F33189FAB87F</vt:lpwstr>
  </property>
  <property fmtid="{D5CDD505-2E9C-101B-9397-08002B2CF9AE}" pid="3" name="KSOProductBuildVer">
    <vt:lpwstr>2052-11.1.0.10640</vt:lpwstr>
  </property>
</Properties>
</file>