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</w:rPr>
        <w:t>交通运输局行政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检查</w:t>
      </w:r>
      <w:r>
        <w:rPr>
          <w:rFonts w:ascii="黑体" w:hAnsi="黑体" w:cs="黑体" w:eastAsia="黑体"/>
          <w:bCs/>
          <w:sz w:val="36"/>
          <w:szCs w:val="36"/>
        </w:rPr>
        <w:t>行为廉政风险防控图</w:t>
      </w:r>
    </w:p>
    <w:p>
      <w:pPr>
        <w:pStyle w:val="Normal"/>
        <w:spacing w:lineRule="exact" w:line="36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权力名称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对巡游出租汽车经营者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网络预约出租车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履行经营协议情况的行政检查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43600" cy="6822440"/>
                <wp:effectExtent l="0" t="0" r="0" b="0"/>
                <wp:docPr id="1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22360"/>
                          <a:chOff x="0" y="0"/>
                          <a:chExt cx="5943600" cy="682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59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99000"/>
                            <a:ext cx="1866960" cy="59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定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出租汽车、网络预约出租车经营者履行经营协议情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eastAsia="宋体" w:cs="宋体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283400"/>
                            <a:ext cx="1371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69440"/>
                            <a:ext cx="13716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4231800"/>
                            <a:ext cx="136224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5506200"/>
                            <a:ext cx="12762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处理决定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0200" y="6315840"/>
                            <a:ext cx="1362240" cy="506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 开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138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987480"/>
                            <a:ext cx="800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2834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38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217188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424440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4441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18476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2834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2467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21718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67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4637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43426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463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4413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9084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67832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960" y="2711520"/>
                            <a:ext cx="14040" cy="15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4909320"/>
                            <a:ext cx="1512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5979240"/>
                            <a:ext cx="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82" style="position:absolute;margin-left:0pt;margin-top:0pt;width:468pt;height:537.2pt" coordorigin="0,0" coordsize="9360,10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9;height:9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245" fillcolor="white" stroked="t" o:allowincell="f" style="position:absolute;left:2772;top:156;width:2939;height:93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定对</w:t>
                        </w: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eastAsia="宋体" w:cs="宋体" w:ascii="宋体" w:hAnsi="宋体"/>
                            <w:color w:val="auto"/>
                            <w:lang w:val="en-US" w:eastAsia="zh-CN" w:bidi="ar-SA"/>
                          </w:rPr>
                          <w:t>出租汽车、网络预约出租车经营者履行经营协议情况</w:t>
                        </w: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eastAsia="宋体" w:cs="宋体" w:ascii="Times New Roman" w:hAnsi="Times New Roman"/>
                            <w:color w:val="auto"/>
                            <w:lang w:val="en-US" w:eastAsia="zh-CN" w:bidi="ar-SA"/>
                          </w:rPr>
                          <w:t>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2021;width:21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3574;width:215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664;width:2144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8671;width:200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处理决定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250" fillcolor="white" stroked="t" o:allowincell="f" style="position:absolute;left:3087;top:9946;width:2144;height:797;flip:y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 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2,2176" to="6491,2176" ID="直接连接符 2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1555;width:12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2021" to="5232,2175" ID="直接连接符 2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2176" to="5951,2176" ID="直接连接符 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3420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3575" to="5232,3884" ID="直接连接符 2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491,7150" ID="直接连接符 2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668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6994" to="5232,7148" ID="直接连接符 2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311,7150" ID="直接连接符 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1866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2021" to="3072,2330" ID="直接连接符 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92,3886" to="3071,3886" ID="直接连接符 26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3420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3575" to="3072,3884" ID="直接连接符 2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72,3886" to="3071,3886" ID="直接连接符 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7304" to="3071,7304" ID="直接连接符 27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6839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72,7305" to="3071,7305" ID="直接连接符 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72,6994" to="3072,7303" ID="直接连接符 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2,1088" to="4152,2019" ID="直接连接符 2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2643" to="4152,3574" ID="直接连接符 2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45,4270" to="4166,6662" ID="直接连接符 2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7731" to="4175,8646" ID="直接连接符 2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27,9416" to="4235,9847" ID="直接连接符 2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7103110</wp:posOffset>
                </wp:positionV>
                <wp:extent cx="1399540" cy="427355"/>
                <wp:effectExtent l="5080" t="5715" r="5715" b="5080"/>
                <wp:wrapNone/>
                <wp:docPr id="2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42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9" fillcolor="white" stroked="t" o:allowincell="f" style="position:absolute;margin-left:152.55pt;margin-top:559.3pt;width:110.15pt;height:3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2235</wp:posOffset>
                </wp:positionH>
                <wp:positionV relativeFrom="paragraph">
                  <wp:posOffset>6846570</wp:posOffset>
                </wp:positionV>
                <wp:extent cx="635" cy="304165"/>
                <wp:effectExtent l="57150" t="635" r="57150" b="0"/>
                <wp:wrapNone/>
                <wp:docPr id="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39.1pt" to="208.05pt,563pt" ID="直线 4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4615</wp:posOffset>
                </wp:positionH>
                <wp:positionV relativeFrom="paragraph">
                  <wp:posOffset>5805170</wp:posOffset>
                </wp:positionV>
                <wp:extent cx="610235" cy="9525"/>
                <wp:effectExtent l="0" t="55880" r="635" b="49530"/>
                <wp:wrapNone/>
                <wp:docPr id="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0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57.1pt" to="155.45pt,457.8pt" ID="直线 4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5660</wp:posOffset>
                </wp:positionH>
                <wp:positionV relativeFrom="paragraph">
                  <wp:posOffset>5859145</wp:posOffset>
                </wp:positionV>
                <wp:extent cx="790575" cy="19050"/>
                <wp:effectExtent l="635" t="55245" r="0" b="40640"/>
                <wp:wrapNone/>
                <wp:docPr id="5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461.35pt" to="328pt,462.8pt" ID="直线 17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139065</wp:posOffset>
                </wp:positionV>
                <wp:extent cx="1617980" cy="150495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不严格检查或故意让虚假资料通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5pt;mso-wrap-distance-left:9.05pt;mso-wrap-distance-right:9.05pt;mso-wrap-distance-top:0pt;mso-wrap-distance-bottom:0pt;margin-top:10.9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不严格检查或故意让虚假资料通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545</wp:posOffset>
                </wp:positionH>
                <wp:positionV relativeFrom="paragraph">
                  <wp:posOffset>139065</wp:posOffset>
                </wp:positionV>
                <wp:extent cx="1609090" cy="17240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5pt;mso-wrap-distance-left:9.05pt;mso-wrap-distance-right:9.05pt;mso-wrap-distance-top:0pt;mso-wrap-distance-bottom:0pt;margin-top:10.9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11068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87.1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4503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拖延时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宋体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8.9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拖延时间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Fonts w:cs="宋体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25825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58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申请人的财务或娱乐消费等，或以谋取私利为目的，干扰审查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之便，谋取不正当利益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203.3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申请人的财务或娱乐消费等，或以谋取私利为目的，干扰审查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之便，谋取不正当利益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26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2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7.45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195</wp:posOffset>
                </wp:positionH>
                <wp:positionV relativeFrom="paragraph">
                  <wp:posOffset>40005</wp:posOffset>
                </wp:positionV>
                <wp:extent cx="1847850" cy="15316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0.6pt;mso-wrap-distance-left:9.05pt;mso-wrap-distance-right:9.05pt;mso-wrap-distance-top:0pt;mso-wrap-distance-bottom:0pt;margin-top:3.1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2580</wp:posOffset>
                </wp:positionH>
                <wp:positionV relativeFrom="paragraph">
                  <wp:posOffset>40005</wp:posOffset>
                </wp:positionV>
                <wp:extent cx="2000885" cy="1541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121.35pt;mso-wrap-distance-left:9.05pt;mso-wrap-distance-right:9.05pt;mso-wrap-distance-top:0pt;mso-wrap-distance-bottom:0pt;margin-top:3.15pt;mso-position-vertical-relative:text;margin-left:3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646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6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设立监督举报电话，设立行风监督员，定期进行当事人回访，定期开展错案责任追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究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8.9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</w:rPr>
                        <w:t>设立监督举报电话，设立行风监督员，定期进行当事人回访，定期开展错案责任追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究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735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7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监督举报电话，设立行风监督员，定期进行当事人回访，定期开展错案责任追究活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9.6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监督举报电话，设立行风监督员，定期进行当事人回访，定期开展错案责任追究活动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1504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加强法律、法规的宣传、培训工作，实行执法工作情况报告制度，按规定实行错案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28092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按照《山西省行政机关及其工作人员行政过错追究暂行办法》，加强内部监督，落实责任追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1.2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加强法律、法规的宣传、培训工作，实行执法工作情况报告制度，按规定实行错案追究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按照《山西省行政机关及其工作人员行政过错追究暂行办法》，加强内部监督，落实责任追究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4290</wp:posOffset>
                </wp:positionH>
                <wp:positionV relativeFrom="paragraph">
                  <wp:posOffset>5443220</wp:posOffset>
                </wp:positionV>
                <wp:extent cx="647065" cy="3327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</w:t>
                            </w:r>
                            <w:r>
                              <w:rPr>
                                <w:lang w:eastAsia="zh-CN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6.2pt;mso-wrap-distance-left:9.05pt;mso-wrap-distance-right:9.05pt;mso-wrap-distance-top:0pt;mso-wrap-distance-bottom:0pt;margin-top:428.6pt;mso-position-vertical-relative:text;margin-left:10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</w:t>
                      </w:r>
                      <w:r>
                        <w:rPr>
                          <w:lang w:eastAsia="zh-CN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0265</wp:posOffset>
                </wp:positionH>
                <wp:positionV relativeFrom="paragraph">
                  <wp:posOffset>5519420</wp:posOffset>
                </wp:positionV>
                <wp:extent cx="808990" cy="3041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3.95pt;mso-wrap-distance-left:9.05pt;mso-wrap-distance-right:9.05pt;mso-wrap-distance-top:0pt;mso-wrap-distance-bottom:0pt;margin-top:434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3-06-05T09:3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849A06BFA408D9334E438DB555EB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