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沁县</w:t>
      </w:r>
      <w:r>
        <w:rPr>
          <w:rFonts w:ascii="黑体" w:hAnsi="黑体" w:cs="黑体" w:eastAsia="黑体"/>
          <w:bCs/>
          <w:sz w:val="36"/>
          <w:szCs w:val="36"/>
        </w:rPr>
        <w:t>交通运输局行政</w:t>
      </w: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检查</w:t>
      </w:r>
      <w:r>
        <w:rPr>
          <w:rFonts w:ascii="黑体" w:hAnsi="黑体" w:cs="黑体" w:eastAsia="黑体"/>
          <w:bCs/>
          <w:sz w:val="36"/>
          <w:szCs w:val="36"/>
        </w:rPr>
        <w:t>行为廉政风险防控图</w:t>
      </w:r>
    </w:p>
    <w:p>
      <w:pPr>
        <w:pStyle w:val="Normal"/>
        <w:spacing w:lineRule="exact" w:line="360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权力名称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：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对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工程建设质量监督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的行政检查</w:t>
      </w:r>
      <w:r>
        <w:rPr>
          <w:rFonts w:ascii="黑体" w:hAnsi="黑体" w:cs="黑体" w:eastAsia="黑体"/>
          <w:b w:val="false"/>
          <w:bCs w:val="false"/>
          <w:sz w:val="24"/>
        </w:rPr>
        <w:t xml:space="preserve"> 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eastAsia="黑体" w:cs="黑体" w:ascii="黑体" w:hAnsi="黑体"/>
          <w:b w:val="false"/>
          <w:bCs w:val="false"/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7385</wp:posOffset>
                </wp:positionH>
                <wp:positionV relativeFrom="paragraph">
                  <wp:posOffset>7103110</wp:posOffset>
                </wp:positionV>
                <wp:extent cx="1399540" cy="427355"/>
                <wp:effectExtent l="5080" t="5715" r="5715" b="5080"/>
                <wp:wrapNone/>
                <wp:docPr id="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9680" cy="427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9" fillcolor="white" stroked="t" o:allowincell="f" style="position:absolute;margin-left:152.55pt;margin-top:559.3pt;width:110.15pt;height:33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943600" cy="6822440"/>
                <wp:effectExtent l="0" t="0" r="0" b="0"/>
                <wp:docPr id="2" name="组合 3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822360"/>
                          <a:chOff x="0" y="0"/>
                          <a:chExt cx="5943600" cy="682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599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0400" y="99000"/>
                            <a:ext cx="1866960" cy="591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制定对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eastAsia="宋体" w:cs="宋体" w:ascii="宋体" w:hAnsi="宋体"/>
                                  <w:color w:val="auto"/>
                                  <w:lang w:val="en-US" w:eastAsia="zh-CN" w:bidi="ar-SA"/>
                                </w:rPr>
                                <w:t>经营者工程建设质量履行经营协议情况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eastAsia="宋体" w:cs="宋体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方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1283400"/>
                            <a:ext cx="137160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2269440"/>
                            <a:ext cx="137160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4231800"/>
                            <a:ext cx="136224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880" y="5506200"/>
                            <a:ext cx="127620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处理决定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60200" y="6315840"/>
                            <a:ext cx="1362240" cy="506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  开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1040" y="138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2440" y="987480"/>
                            <a:ext cx="8002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440" y="128340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138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2467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2440" y="2171880"/>
                            <a:ext cx="685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440" y="227016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2467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45403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2440" y="4244400"/>
                            <a:ext cx="685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440" y="44413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45403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1480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9160" y="1184760"/>
                            <a:ext cx="571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840" y="128340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1480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24674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9160" y="2171880"/>
                            <a:ext cx="571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840" y="227016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67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4637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9160" y="4342680"/>
                            <a:ext cx="571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9160" y="463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444132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690840"/>
                            <a:ext cx="0" cy="5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1678320"/>
                            <a:ext cx="0" cy="5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1960" y="2711520"/>
                            <a:ext cx="14040" cy="151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4909320"/>
                            <a:ext cx="1512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5979240"/>
                            <a:ext cx="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82" style="position:absolute;margin-left:0pt;margin-top:0pt;width:468pt;height:537.2pt" coordorigin="0,0" coordsize="9360,107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9359;height:94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245" fillcolor="white" stroked="t" o:allowincell="f" style="position:absolute;left:2772;top:156;width:2939;height:93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制定对</w:t>
                        </w: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eastAsia="宋体" w:cs="宋体" w:ascii="宋体" w:hAnsi="宋体"/>
                            <w:color w:val="auto"/>
                            <w:lang w:val="en-US" w:eastAsia="zh-CN" w:bidi="ar-SA"/>
                          </w:rPr>
                          <w:t>经营者工程建设质量履行经营协议情况</w:t>
                        </w: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eastAsia="宋体" w:cs="宋体" w:ascii="Times New Roman" w:hAnsi="Times New Roman"/>
                            <w:color w:val="auto"/>
                            <w:lang w:val="en-US" w:eastAsia="zh-CN" w:bidi="ar-SA"/>
                          </w:rPr>
                          <w:t>方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2;top:2021;width:21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2;top:3574;width:2159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1;top:6664;width:2144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2;top:8671;width:2009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 xml:space="preserve">处理决定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可选过程 250" fillcolor="white" stroked="t" o:allowincell="f" style="position:absolute;left:3087;top:9946;width:2144;height:797;flip:y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公  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92,2176" to="6491,2176" ID="直接连接符 25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232;top:1555;width:125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32,2021" to="5232,2175" ID="直接连接符 25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32,2176" to="5951,2176" ID="直接连接符 25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32,3886" to="6491,3886" ID="直接连接符 25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232;top:3420;width:107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32,3575" to="5232,3884" ID="直接连接符 2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32,3886" to="6491,3886" ID="直接连接符 25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32,7150" to="6491,7150" ID="直接连接符 25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232;top:6684;width:107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32,6994" to="5232,7148" ID="直接连接符 2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32,7150" to="6311,7150" ID="直接连接符 26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92,2332" to="3071,2332" ID="直接连接符 263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172;top:1866;width:89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72,2021" to="3072,2330" ID="直接连接符 2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92,2332" to="3071,2332" ID="直接连接符 26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992,3886" to="3071,3886" ID="直接连接符 26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172;top:3420;width:89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72,3575" to="3072,3884" ID="直接连接符 2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72,3886" to="3071,3886" ID="直接连接符 27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92,7304" to="3071,7304" ID="直接连接符 27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172;top:6839;width:89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72,7305" to="3071,7305" ID="直接连接符 2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072,6994" to="3072,7303" ID="直接连接符 2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52,1088" to="4152,2019" ID="直接连接符 27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52,2643" to="4152,3574" ID="直接连接符 27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45,4270" to="4166,6662" ID="直接连接符 27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52,7731" to="4175,8646" ID="直接连接符 27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227,9416" to="4235,9847" ID="直接连接符 27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2235</wp:posOffset>
                </wp:positionH>
                <wp:positionV relativeFrom="paragraph">
                  <wp:posOffset>6846570</wp:posOffset>
                </wp:positionV>
                <wp:extent cx="635" cy="304165"/>
                <wp:effectExtent l="57150" t="635" r="57150" b="0"/>
                <wp:wrapNone/>
                <wp:docPr id="3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539.1pt" to="208.05pt,563pt" ID="直线 4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4615</wp:posOffset>
                </wp:positionH>
                <wp:positionV relativeFrom="paragraph">
                  <wp:posOffset>5805170</wp:posOffset>
                </wp:positionV>
                <wp:extent cx="610235" cy="9525"/>
                <wp:effectExtent l="0" t="55880" r="635" b="49530"/>
                <wp:wrapNone/>
                <wp:docPr id="4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0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5pt,457.1pt" to="155.45pt,457.8pt" ID="直线 41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5660</wp:posOffset>
                </wp:positionH>
                <wp:positionV relativeFrom="paragraph">
                  <wp:posOffset>5859145</wp:posOffset>
                </wp:positionV>
                <wp:extent cx="790575" cy="19050"/>
                <wp:effectExtent l="635" t="55245" r="0" b="40640"/>
                <wp:wrapNone/>
                <wp:docPr id="5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05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pt,461.35pt" to="328pt,462.8pt" ID="直线 171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5435</wp:posOffset>
                </wp:positionH>
                <wp:positionV relativeFrom="paragraph">
                  <wp:posOffset>139065</wp:posOffset>
                </wp:positionV>
                <wp:extent cx="1617980" cy="150495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、故意刁难申请人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、不按规定程序执行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Fonts w:cs="宋体"/>
                              </w:rPr>
                              <w:t>、无原因干扰正常工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Fonts w:cs="宋体"/>
                              </w:rPr>
                              <w:t>、不能一次告知所需检查材料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Fonts w:cs="宋体"/>
                              </w:rPr>
                              <w:t>、不严格检查或故意让虚假资料通过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18.5pt;mso-wrap-distance-left:9.05pt;mso-wrap-distance-right:9.05pt;mso-wrap-distance-top:0pt;mso-wrap-distance-bottom:0pt;margin-top:10.95pt;mso-position-vertical-relative:text;margin-left:-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Fonts w:cs="宋体"/>
                        </w:rPr>
                        <w:t>、故意刁难申请人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Fonts w:cs="宋体"/>
                        </w:rPr>
                        <w:t>、不按规定程序执行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Fonts w:cs="宋体"/>
                        </w:rPr>
                        <w:t>、无原因干扰正常工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Fonts w:cs="宋体"/>
                        </w:rPr>
                        <w:t>、不能一次告知所需检查材料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Fonts w:cs="宋体"/>
                        </w:rPr>
                        <w:t>、不严格检查或故意让虚假资料通过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6545</wp:posOffset>
                </wp:positionH>
                <wp:positionV relativeFrom="paragraph">
                  <wp:posOffset>139065</wp:posOffset>
                </wp:positionV>
                <wp:extent cx="1609090" cy="17240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2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故意刁难申请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不按规定程序执行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无原因干扰正常工作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不能一次告知所需检查材料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5.75pt;mso-wrap-distance-left:9.05pt;mso-wrap-distance-right:9.05pt;mso-wrap-distance-top:0pt;mso-wrap-distance-bottom:0pt;margin-top:10.95pt;mso-position-vertical-relative:text;margin-left:-2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故意刁难申请人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不按规定程序执行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无原因干扰正常工作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不能一次告知所需检查材料；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cs="宋体"/>
                          <w:sz w:val="18"/>
                          <w:szCs w:val="18"/>
                          <w:lang w:eastAsia="zh-CN"/>
                        </w:rPr>
                        <w:t>低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5435</wp:posOffset>
                </wp:positionH>
                <wp:positionV relativeFrom="paragraph">
                  <wp:posOffset>4221480</wp:posOffset>
                </wp:positionV>
                <wp:extent cx="1617980" cy="110680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10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以谋取私利为目的，未执行或未按照规定执行行政处罚决定，以及未纠正违法行为，该公开的事项不公开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87.15pt;mso-wrap-distance-left:9.05pt;mso-wrap-distance-right:9.05pt;mso-wrap-distance-top:0pt;mso-wrap-distance-bottom:0pt;margin-top:332.4pt;mso-position-vertical-relative:text;margin-left:-2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0"/>
                          <w:szCs w:val="20"/>
                        </w:rPr>
                      </w:pPr>
                      <w:r>
                        <w:rPr>
                          <w:rFonts w:ascii="宋体" w:hAnsi="宋体" w:cs="宋体"/>
                          <w:sz w:val="20"/>
                          <w:szCs w:val="20"/>
                        </w:rPr>
                        <w:t>以谋取私利为目的，未执行或未按照规定执行行政处罚决定，以及未纠正违法行为，该公开的事项不公开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4485</wp:posOffset>
                </wp:positionH>
                <wp:positionV relativeFrom="paragraph">
                  <wp:posOffset>1941830</wp:posOffset>
                </wp:positionV>
                <wp:extent cx="1637030" cy="214503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214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、擅自降低检查标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、现场检查结果，不客观、公正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Fonts w:cs="宋体"/>
                              </w:rPr>
                              <w:t>、无原因拖延时间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Fonts w:cs="宋体"/>
                              </w:rPr>
                              <w:t>、故意刁难、附加有偿服务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Fonts w:cs="宋体"/>
                              </w:rPr>
                              <w:t>、擅自行改变检查结论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Fonts w:cs="宋体"/>
                              </w:rPr>
                              <w:t>、违反程序，违规越权检查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pt;height:168.9pt;mso-wrap-distance-left:9.05pt;mso-wrap-distance-right:9.05pt;mso-wrap-distance-top:0pt;mso-wrap-distance-bottom:0pt;margin-top:152.9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Fonts w:cs="宋体"/>
                        </w:rPr>
                        <w:t>、擅自降低检查标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Fonts w:cs="宋体"/>
                        </w:rPr>
                        <w:t>、现场检查结果，不客观、公正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Fonts w:cs="宋体"/>
                        </w:rPr>
                        <w:t>、无原因拖延时间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Fonts w:cs="宋体"/>
                        </w:rPr>
                        <w:t>、故意刁难、附加有偿服务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Fonts w:cs="宋体"/>
                        </w:rPr>
                        <w:t>、擅自行改变检查结论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rFonts w:cs="宋体"/>
                        </w:rPr>
                        <w:t>、违反程序，违规越权检查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5435</wp:posOffset>
                </wp:positionH>
                <wp:positionV relativeFrom="paragraph">
                  <wp:posOffset>4221480</wp:posOffset>
                </wp:positionV>
                <wp:extent cx="1617980" cy="25825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2582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收受申请人的财务或娱乐消费等，或以谋取私利为目的，干扰审查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利用职务之便，谋取不正当利益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以谋取私利为目的，未执行或未按照规定执行行政处罚决定，以及未纠正违法行为，该公开的事项不公开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  <w:lang w:eastAsia="zh-CN"/>
                              </w:rPr>
                              <w:t>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203.35pt;mso-wrap-distance-left:9.05pt;mso-wrap-distance-right:9.05pt;mso-wrap-distance-top:0pt;mso-wrap-distance-bottom:0pt;margin-top:332.4pt;mso-position-vertical-relative:text;margin-left:-2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收受申请人的财务或娱乐消费等，或以谋取私利为目的，干扰审查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利用职务之便，谋取不正当利益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以谋取私利为目的，未执行或未按照规定执行行政处罚决定，以及未纠正违法行为，该公开的事项不公开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cs="宋体"/>
                          <w:sz w:val="18"/>
                          <w:szCs w:val="18"/>
                          <w:lang w:eastAsia="zh-CN"/>
                        </w:rPr>
                        <w:t>高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4485</wp:posOffset>
                </wp:positionH>
                <wp:positionV relativeFrom="paragraph">
                  <wp:posOffset>1941830</wp:posOffset>
                </wp:positionV>
                <wp:extent cx="1637030" cy="21266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212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擅自降低检查标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现场检查结果，不客观、公正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故意刁难、附加有偿服务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擅自行改变检查结论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违反程序，违规越权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  <w:lang w:eastAsia="zh-CN"/>
                              </w:rPr>
                              <w:t>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pt;height:167.45pt;mso-wrap-distance-left:9.05pt;mso-wrap-distance-right:9.05pt;mso-wrap-distance-top:0pt;mso-wrap-distance-bottom:0pt;margin-top:152.9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擅自降低检查标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现场检查结果，不客观、公正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故意刁难、附加有偿服务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擅自行改变检查结论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违反程序，违规越权检查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cs="宋体"/>
                          <w:sz w:val="18"/>
                          <w:szCs w:val="18"/>
                          <w:lang w:eastAsia="zh-CN"/>
                        </w:rPr>
                        <w:t>高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7195</wp:posOffset>
                </wp:positionH>
                <wp:positionV relativeFrom="paragraph">
                  <wp:posOffset>40005</wp:posOffset>
                </wp:positionV>
                <wp:extent cx="1847850" cy="15316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3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严格执行交通行政执法检查行为规范，遵循有法必依、执法必严、违法必纠的原则</w:t>
                            </w:r>
                            <w:r>
                              <w:rPr>
                                <w:rFonts w:cs="宋体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、严格开展执法监督工作，定期或不定期对执法行为等情况进行检查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0.6pt;mso-wrap-distance-left:9.05pt;mso-wrap-distance-right:9.05pt;mso-wrap-distance-top:0pt;mso-wrap-distance-bottom:0pt;margin-top:3.15pt;mso-position-vertical-relative:text;margin-left:3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Fonts w:cs="宋体"/>
                        </w:rPr>
                        <w:t>、</w:t>
                      </w:r>
                      <w:r>
                        <w:rPr>
                          <w:rFonts w:ascii="宋体" w:hAnsi="宋体" w:cs="宋体"/>
                        </w:rPr>
                        <w:t>严格执行交通行政执法检查行为规范，遵循有法必依、执法必严、违法必纠的原则</w:t>
                      </w:r>
                      <w:r>
                        <w:rPr>
                          <w:rFonts w:cs="宋体"/>
                        </w:rPr>
                        <w:t>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Fonts w:cs="宋体"/>
                        </w:rPr>
                        <w:t>、严格开展执法监督工作，定期或不定期对执法行为等情况进行检查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2580</wp:posOffset>
                </wp:positionH>
                <wp:positionV relativeFrom="paragraph">
                  <wp:posOffset>40005</wp:posOffset>
                </wp:positionV>
                <wp:extent cx="2000885" cy="15411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54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交通行政执法检查行为规范，遵循有法必依、执法必严、违法必纠的原则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严格开展执法监督工作，定期或不定期对执法行为等情况进行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5pt;height:121.35pt;mso-wrap-distance-left:9.05pt;mso-wrap-distance-right:9.05pt;mso-wrap-distance-top:0pt;mso-wrap-distance-bottom:0pt;margin-top:3.15pt;mso-position-vertical-relative:text;margin-left:32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交通行政执法检查行为规范，遵循有法必依、执法必严、违法必纠的原则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严格开展执法监督工作，定期或不定期对执法行为等情况进行检查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8620</wp:posOffset>
                </wp:positionH>
                <wp:positionV relativeFrom="paragraph">
                  <wp:posOffset>1723390</wp:posOffset>
                </wp:positionV>
                <wp:extent cx="1876425" cy="176466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76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量化检查标准，严格执行行政执法责任追究制度，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设立监督举报电话，设立行风监督员，定期进行当事人回访，定期开展错案责任追</w:t>
                            </w:r>
                            <w:r>
                              <w:rPr>
                                <w:rFonts w:ascii="宋体" w:hAnsi="宋体" w:cs="宋体"/>
                                <w:sz w:val="16"/>
                                <w:szCs w:val="16"/>
                              </w:rPr>
                              <w:t>究活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138.95pt;mso-wrap-distance-left:9.05pt;mso-wrap-distance-right:9.05pt;mso-wrap-distance-top:0pt;mso-wrap-distance-bottom:0pt;margin-top:135.7pt;mso-position-vertical-relative:text;margin-left:33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量化检查标准，严格执行行政执法责任追究制度，</w:t>
                      </w:r>
                      <w:r>
                        <w:rPr>
                          <w:rFonts w:ascii="宋体" w:hAnsi="宋体" w:cs="宋体"/>
                        </w:rPr>
                        <w:t>设立监督举报电话，设立行风监督员，定期进行当事人回访，定期开展错案责任追</w:t>
                      </w:r>
                      <w:r>
                        <w:rPr>
                          <w:rFonts w:ascii="宋体" w:hAnsi="宋体" w:cs="宋体"/>
                          <w:sz w:val="16"/>
                          <w:szCs w:val="16"/>
                        </w:rPr>
                        <w:t>究活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8620</wp:posOffset>
                </wp:positionH>
                <wp:positionV relativeFrom="paragraph">
                  <wp:posOffset>1723390</wp:posOffset>
                </wp:positionV>
                <wp:extent cx="1876425" cy="177355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77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量化检查标准，严格执行行政执法责任追究制度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监督举报电话，设立行风监督员，定期进行当事人回访，定期开展错案责任追究活动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139.65pt;mso-wrap-distance-left:9.05pt;mso-wrap-distance-right:9.05pt;mso-wrap-distance-top:0pt;mso-wrap-distance-bottom:0pt;margin-top:135.7pt;mso-position-vertical-relative:text;margin-left:33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量化检查标准，严格执行行政执法责任追究制度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监督举报电话，设立行风监督员，定期进行当事人回访，定期开展错案责任追究活动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7195</wp:posOffset>
                </wp:positionH>
                <wp:positionV relativeFrom="paragraph">
                  <wp:posOffset>4101465</wp:posOffset>
                </wp:positionV>
                <wp:extent cx="1847850" cy="15049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、交通执法工作做到执法制度公开，执法结果公开，接受执法监督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、加强法律、法规的宣传、培训工作，实行执法工作情况报告制度，按规定实行错案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22.95pt;mso-position-vertical-relative:text;margin-left:332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Fonts w:cs="宋体"/>
                        </w:rPr>
                        <w:t>、交通执法工作做到执法制度公开，执法结果公开，接受执法监督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Fonts w:cs="宋体"/>
                        </w:rPr>
                        <w:t>、加强法律、法规的宣传、培训工作，实行执法工作情况报告制度，按规定实行错案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7195</wp:posOffset>
                </wp:positionH>
                <wp:positionV relativeFrom="paragraph">
                  <wp:posOffset>4101465</wp:posOffset>
                </wp:positionV>
                <wp:extent cx="1847850" cy="28092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0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交通执法工作做到执法制度公开，执法结果公开，接受执法监督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ind w:left="120" w:hanging="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加强法律、法规的宣传、培训工作，实行执法工作情况报告制度，按规定实行错案追究制度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ind w:left="1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严格按照《山西省行政机关及其工作人员行政过错追究暂行办法》，加强内部监督，落实责任追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>
                                <w:rFonts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21.2pt;mso-wrap-distance-left:9.05pt;mso-wrap-distance-right:9.05pt;mso-wrap-distance-top:0pt;mso-wrap-distance-bottom:0pt;margin-top:322.95pt;mso-position-vertical-relative:text;margin-left:332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交通执法工作做到执法制度公开，执法结果公开，接受执法监督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ind w:left="120" w:hanging="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加强法律、法规的宣传、培训工作，实行执法工作情况报告制度，按规定实行错案追究制度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ind w:left="12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严格按照《山西省行政机关及其工作人员行政过错追究暂行办法》，加强内部监督，落实责任追究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>
                          <w:rFonts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4290</wp:posOffset>
                </wp:positionH>
                <wp:positionV relativeFrom="paragraph">
                  <wp:posOffset>5443220</wp:posOffset>
                </wp:positionV>
                <wp:extent cx="647065" cy="3327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风险</w:t>
                            </w:r>
                            <w:r>
                              <w:rPr>
                                <w:lang w:eastAsia="zh-CN"/>
                              </w:rPr>
                              <w:t>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5pt;height:26.2pt;mso-wrap-distance-left:9.05pt;mso-wrap-distance-right:9.05pt;mso-wrap-distance-top:0pt;mso-wrap-distance-bottom:0pt;margin-top:428.6pt;mso-position-vertical-relative:text;margin-left:10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风险</w:t>
                      </w:r>
                      <w:r>
                        <w:rPr>
                          <w:lang w:eastAsia="zh-CN"/>
                        </w:rPr>
                        <w:t>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0265</wp:posOffset>
                </wp:positionH>
                <wp:positionV relativeFrom="paragraph">
                  <wp:posOffset>5519420</wp:posOffset>
                </wp:positionV>
                <wp:extent cx="808990" cy="30416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3.95pt;mso-wrap-distance-left:9.05pt;mso-wrap-distance-right:9.05pt;mso-wrap-distance-top:0pt;mso-wrap-distance-bottom:0pt;margin-top:434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一心</cp:lastModifiedBy>
  <dcterms:modified xsi:type="dcterms:W3CDTF">2023-06-05T09:3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4849A06BFA408D9334E438DB555EB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