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行政</w:t>
      </w:r>
      <w:r>
        <w:rPr>
          <w:rFonts w:ascii="黑体" w:hAnsi="黑体" w:cs="黑体" w:eastAsia="黑体"/>
          <w:sz w:val="44"/>
          <w:szCs w:val="44"/>
          <w:lang w:eastAsia="zh-CN"/>
        </w:rPr>
        <w:t>检查事项</w: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635" cy="403860"/>
                <wp:effectExtent l="38100" t="635" r="38100" b="0"/>
                <wp:wrapNone/>
                <wp:docPr id="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pt" to="197.95pt,31.75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528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63068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39.7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3965</wp:posOffset>
                </wp:positionH>
                <wp:positionV relativeFrom="paragraph">
                  <wp:posOffset>99060</wp:posOffset>
                </wp:positionV>
                <wp:extent cx="635" cy="346075"/>
                <wp:effectExtent l="38100" t="635" r="38100" b="0"/>
                <wp:wrapNone/>
                <wp:docPr id="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7.8pt" to="197.95pt,35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-86360</wp:posOffset>
                </wp:positionV>
                <wp:extent cx="1002030" cy="1365250"/>
                <wp:effectExtent l="1179195" t="5080" r="358775" b="82550"/>
                <wp:wrapNone/>
                <wp:docPr id="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001880" cy="1365120"/>
                        </a:xfrm>
                        <a:prstGeom prst="wedgeRectCallout">
                          <a:avLst>
                            <a:gd name="adj1" fmla="val -5532"/>
                            <a:gd name="adj2" fmla="val 7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采取听取汇报、查阅资料、现场核查、调查取证等方式。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4" fillcolor="white" stroked="t" o:allowincell="f" style="position:absolute;margin-left:13.95pt;margin-top:-6.8pt;width:78.85pt;height:107.45pt;flip: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采取听取汇报、查阅资料、现场核查、调查取证等方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5255</wp:posOffset>
                </wp:positionH>
                <wp:positionV relativeFrom="paragraph">
                  <wp:posOffset>-181610</wp:posOffset>
                </wp:positionV>
                <wp:extent cx="881380" cy="1236980"/>
                <wp:effectExtent l="935990" t="5715" r="5080" b="78105"/>
                <wp:wrapNone/>
                <wp:docPr id="5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881280" cy="1236960"/>
                        </a:xfrm>
                        <a:prstGeom prst="wedgeRectCallout">
                          <a:avLst>
                            <a:gd name="adj1" fmla="val 5185"/>
                            <a:gd name="adj2" fmla="val 76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两人以上，出示证件，告知相对人权利和义务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1" fillcolor="white" stroked="t" o:allowincell="f" style="position:absolute;margin-left:310.65pt;margin-top:-14.3pt;width:69.35pt;height:97.35pt;flip:y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两人以上，出示证件，告知相对人权利和义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785620" cy="504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方案确定的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9.7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方案确定的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635" cy="331470"/>
                <wp:effectExtent l="38100" t="635" r="38100" b="0"/>
                <wp:wrapNone/>
                <wp:docPr id="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pt" to="197.95pt,26.05pt" ID="Line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158365" cy="554355"/>
                <wp:effectExtent l="20320" t="5715" r="19685" b="5080"/>
                <wp:wrapNone/>
                <wp:docPr id="8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5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Text Box 11" fillcolor="white" stroked="t" o:allowincell="f" style="position:absolute;margin-left:108pt;margin-top:7.8pt;width:169.9pt;height:4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2825</wp:posOffset>
                </wp:positionH>
                <wp:positionV relativeFrom="paragraph">
                  <wp:posOffset>76200</wp:posOffset>
                </wp:positionV>
                <wp:extent cx="652780" cy="2736850"/>
                <wp:effectExtent l="0" t="1905" r="1905" b="0"/>
                <wp:wrapNone/>
                <wp:docPr id="9" name="肘形连接符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3040" cy="2737080"/>
                        </a:xfrm>
                        <a:prstGeom prst="bentConnector2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86" stroked="t" o:allowincell="f" style="position:absolute;margin-left:279.75pt;margin-top:6pt;width:51.35pt;height:215.45pt" type="_x0000_t33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-115570</wp:posOffset>
                </wp:positionV>
                <wp:extent cx="1209675" cy="1439545"/>
                <wp:effectExtent l="1677670" t="5715" r="457200" b="15240"/>
                <wp:wrapNone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209600" cy="1439640"/>
                        </a:xfrm>
                        <a:prstGeom prst="wedgeRectCallout">
                          <a:avLst>
                            <a:gd name="adj1" fmla="val 31111"/>
                            <a:gd name="adj2" fmla="val 8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置分整改复查、行政强制、行政处罚或移交其他部门进行行政处理等。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7.7pt;margin-top:-9.1pt;width:95.2pt;height:113.3pt;flip: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置分整改复查、行政强制、行政处罚或移交其他部门进行行政处理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270" cy="516255"/>
                <wp:effectExtent l="38100" t="635" r="37465" b="0"/>
                <wp:wrapNone/>
                <wp:docPr id="1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.05pt,48.4pt" ID="Line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是</w:t>
      </w: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05915" cy="4737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7.3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78" w:leader="none"/>
        </w:tabs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525" cy="347345"/>
                <wp:effectExtent l="31115" t="635" r="36195" b="635"/>
                <wp:wrapNone/>
                <wp:docPr id="1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.7pt,35.1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54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605915" cy="473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7.3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t>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525" cy="347345"/>
                <wp:effectExtent l="31115" t="635" r="36195" b="0"/>
                <wp:wrapNone/>
                <wp:docPr id="1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7pt,27.3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513205" cy="514350"/>
                <wp:effectExtent l="5715" t="5080" r="5080" b="5715"/>
                <wp:wrapNone/>
                <wp:docPr id="1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51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3" fillcolor="white" stroked="t" o:allowincell="f" style="position:absolute;margin-left:162pt;margin-top:0pt;width:119.1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4445</wp:posOffset>
                </wp:positionV>
                <wp:extent cx="662305" cy="1905"/>
                <wp:effectExtent l="0" t="38100" r="635" b="36830"/>
                <wp:wrapNone/>
                <wp:docPr id="17" name="直接连接符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90" stroked="t" o:allowincell="f" style="position:absolute;margin-left:278.95pt;margin-top:0.35pt;width:52.05pt;height:0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  <w:t>承办机构：运行管理股、</w:t>
      </w:r>
      <w:r>
        <w:rPr>
          <w:b/>
          <w:bCs/>
          <w:sz w:val="24"/>
        </w:rPr>
        <w:t>水资源河道管理股、农水水保股、综合办公室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服务电话：</w:t>
      </w:r>
      <w:r>
        <w:rPr>
          <w:rFonts w:cs="宋体" w:ascii="宋体" w:hAnsi="宋体"/>
          <w:sz w:val="24"/>
        </w:rPr>
        <w:t>0355-7023900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sz w:val="24"/>
        </w:rPr>
        <w:t>监督电话：</w:t>
      </w:r>
      <w:r>
        <w:rPr>
          <w:rFonts w:cs="宋体" w:ascii="宋体" w:hAnsi="宋体"/>
          <w:sz w:val="24"/>
        </w:rPr>
        <w:t>0355-70239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ian</dc:creator>
  <dc:description/>
  <dc:language>en-US</dc:language>
  <cp:lastModifiedBy>Administrator</cp:lastModifiedBy>
  <cp:lastPrinted>2019-10-25T11:14:00Z</cp:lastPrinted>
  <dcterms:modified xsi:type="dcterms:W3CDTF">2023-05-31T08:19:20Z</dcterms:modified>
  <cp:revision>4</cp:revision>
  <dc:subject/>
  <dc:title>水政监督检查（包括水资源管理、水土保持监督管理、河道、防洪抗旱、水利工程监督管理及水法规规定的其他监督管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1F2099DDB499DBF815E4F31F674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