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pacing w:val="-27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pacing w:val="-27"/>
          <w:kern w:val="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pacing w:val="-27"/>
          <w:kern w:val="0"/>
          <w:sz w:val="36"/>
          <w:szCs w:val="36"/>
        </w:rPr>
        <w:t>大中型水库移民人口核定及直补资金发放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廉政风险防控图</w:t>
      </w:r>
    </w:p>
    <w:p>
      <w:pPr>
        <w:pStyle w:val="Normal"/>
        <w:spacing w:lineRule="exact" w:line="500"/>
        <w:jc w:val="center"/>
        <w:rPr>
          <w:sz w:val="32"/>
          <w:szCs w:val="32"/>
        </w:rPr>
      </w:pPr>
      <w:r>
        <w:rPr>
          <w:sz w:val="32"/>
          <w:szCs w:val="32"/>
        </w:rPr>
        <w:t>（行政给付类）</w:t>
      </w:r>
    </w:p>
    <w:p>
      <w:pPr>
        <w:pStyle w:val="Normal"/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151765</wp:posOffset>
                </wp:positionV>
                <wp:extent cx="5715000" cy="5110480"/>
                <wp:effectExtent l="5080" t="5080" r="5080" b="5080"/>
                <wp:wrapNone/>
                <wp:docPr id="1" name="Group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110560"/>
                          <a:chOff x="0" y="0"/>
                          <a:chExt cx="5715000" cy="5110560"/>
                        </a:xfrm>
                      </wpg:grpSpPr>
                      <wps:wsp>
                        <wps:cNvSpPr txBox="1"/>
                        <wps:spPr>
                          <a:xfrm>
                            <a:off x="2083320" y="389880"/>
                            <a:ext cx="111492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受理申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0"/>
                            <a:ext cx="1319400" cy="104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徇私舞弊，应立案不立案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玩忽职守，对不够条件的勉强立案，损害一方当事人利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不按程序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3520" y="4794840"/>
                            <a:ext cx="892080" cy="3157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12600" y="4681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0280" y="3487320"/>
                            <a:ext cx="111492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4480" y="102240"/>
                            <a:ext cx="1570320" cy="110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实行廉政、勤政承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内部监督检查，对征收台账定期进行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纪检跟踪督察，举报投诉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责任人：孙景江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5320" y="260280"/>
                            <a:ext cx="668520" cy="33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8920" y="262440"/>
                              <a:ext cx="46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685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tIns="36360" bIns="3636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401640"/>
                            <a:ext cx="1325160" cy="152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不按标准，随意征收费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随意从轻或减轻征收费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截留或私分征收款，使用丢失或损毁扣押的财物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960" y="3487320"/>
                            <a:ext cx="1580040" cy="130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严格按规定进行执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严格执行财物管理规定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执行内部监督检查制度，纪检组跟踪督察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.严格执行行政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责任人：孙景江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4960" y="1559520"/>
                            <a:ext cx="1558440" cy="1708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执行内部监督检查，纪检组跟踪督察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严格执行听证程序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严格履行服务承诺，政务公开、健全信访投诉举报受理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责任人：孙景江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1702440"/>
                            <a:ext cx="1328400" cy="149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1.久拖不批或越权审批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2.利用职务便利接受贿赂为当事人谋利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3.法律法规运用错误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4.该上案审会的不上案审会，少数人说了算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12600" y="307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5240" y="185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087360" y="259560"/>
                            <a:ext cx="957600" cy="263520"/>
                          </a:xfrm>
                        </wpg:grpSpPr>
                        <wps:wsp>
                          <wps:cNvSpPr/>
                          <wps:spPr>
                            <a:xfrm>
                              <a:off x="111240" y="263520"/>
                              <a:ext cx="77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5760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23520" y="3401640"/>
                            <a:ext cx="810720" cy="29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10720" cy="299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8200" y="273600"/>
                              <a:ext cx="6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6720" y="2064960"/>
                            <a:ext cx="792000" cy="265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9200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防控措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7680" y="261000"/>
                              <a:ext cx="70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7360" y="3424680"/>
                            <a:ext cx="722160" cy="276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22160" cy="2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5880" y="263880"/>
                              <a:ext cx="53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6400" y="2041560"/>
                            <a:ext cx="713160" cy="31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13160" cy="31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仿宋_GB2312" w:hAnsi="仿宋_GB2312" w:eastAsia="仿宋_GB2312" w:cs="Times New Roman"/>
                                    <w:color w:val="auto"/>
                                    <w:lang w:val="en-US" w:eastAsia="zh-CN" w:bidi="ar-SA"/>
                                  </w:rPr>
                                  <w:t>风险点</w:t>
                                </w:r>
                              </w:p>
                            </w:txbxContent>
                          </wps:txbx>
                          <wps:bodyPr wrap="square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3240" y="273600"/>
                              <a:ext cx="5263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50280" y="2041560"/>
                            <a:ext cx="111492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" style="position:absolute;margin-left:-13.95pt;margin-top:11.95pt;width:450pt;height:402.4pt" coordorigin="-279,239" coordsize="9000,80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02;top:853;width:1755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受理申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92;top:239;width:2077;height:16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徇私舞弊，应立案不立案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玩忽职守，对不够条件的勉强立案，损害一方当事人利益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不按程序受理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oundrect id="shape_0" ID="AutoShape 64" fillcolor="white" stroked="t" o:allowincell="f" style="position:absolute;left:3254;top:7790;width:1404;height:49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Straight Connector 50" stroked="t" o:allowincell="f" style="position:absolute;left:3993;top:761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07;top:5731;width:1755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6;top:400;width:2472;height:1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实行廉政、勤政承诺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内部监督检查，对征收台账定期进行检查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纪检跟踪督察，举报投诉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责任人：孙景江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Group 10" style="position:absolute;left:2123;top:649;width:1053;height:525">
                  <v:line id="shape_0" from="2263,1062" to="2999,1062" ID="箭头 59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123;top:649;width:1052;height:5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-279;top:5596;width:2086;height:2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不按标准，随意征收费用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随意从轻或减轻征收费用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截留或私分征收款，使用丢失或损毁扣押的财物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3;top:5731;width:2487;height:20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严格按规定进行执法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严格执行财物管理规定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执行内部监督检查制度，纪检组跟踪督察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4.严格执行行政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责任人：孙景江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233;top:2695;width:2453;height:2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执行内部监督检查，纪检组跟踪督察制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严格执行听证程序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严格履行服务承诺，政务公开、健全信访投诉举报受理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 xml:space="preserve">责任人：孙景江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01;top:2920;width:2091;height:2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1.久拖不批或越权审批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2.利用职务便利接受贿赂为当事人谋利益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3.法律法规运用错误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4.该上案审会的不上案审会，少数人说了算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Straight Connector 50" stroked="t" o:allowincell="f" style="position:absolute;left:3993;top:508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3950;top:315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alt="Group 19" style="position:absolute;left:4583;top:648;width:1508;height:414">
                  <v:line id="shape_0" from="4758,1063" to="5973,1063" ID="箭头 59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583;top:648;width:1507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2" style="position:absolute;left:4955;top:5596;width:1277;height:471">
                  <v:shape id="shape_0" stroked="f" o:allowincell="f" style="position:absolute;left:4955;top:5596;width:1276;height:4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94,6027" to="6142,6027" ID="箭头 59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25" style="position:absolute;left:4881;top:3491;width:1247;height:418">
                  <v:shape id="shape_0" stroked="f" o:allowincell="f" style="position:absolute;left:4881;top:3491;width:1246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防控措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88,3902" to="6092,3902" ID="箭头 59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28" style="position:absolute;left:1890;top:5632;width:1137;height:435">
                  <v:shape id="shape_0" stroked="f" o:allowincell="f" style="position:absolute;left:1890;top:5632;width:1136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94,6048" to="2842,6048" ID="箭头 59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Group 31" style="position:absolute;left:1983;top:3454;width:1123;height:499">
                  <v:shape id="shape_0" stroked="f" o:allowincell="f" style="position:absolute;left:1983;top:3454;width:1122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仿宋_GB2312" w:hAnsi="仿宋_GB2312" w:eastAsia="仿宋_GB2312" w:cs="Times New Roman"/>
                              <w:color w:val="auto"/>
                              <w:lang w:val="en-US" w:eastAsia="zh-CN" w:bidi="ar-SA"/>
                            </w:rPr>
                            <w:t>风险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130,3885" to="2958,3886" ID="箭头 59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107;top:3454;width:1755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4725"/>
        <w:rPr>
          <w:u w:val="single"/>
        </w:rPr>
      </w:pPr>
      <w:r>
        <w:rPr/>
        <w:t>主办机构：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u w:val="single"/>
          <w:lang w:eastAsia="zh-CN"/>
        </w:rPr>
        <w:t>沁县</w:t>
      </w:r>
      <w:r>
        <w:rPr>
          <w:u w:val="single"/>
        </w:rPr>
        <w:t>水利局</w:t>
      </w:r>
      <w:r>
        <w:rPr>
          <w:u w:val="single"/>
          <w:lang w:eastAsia="zh-CN"/>
        </w:rPr>
        <w:t>运行管理股</w:t>
      </w:r>
      <w:r>
        <w:rPr>
          <w:rFonts w:eastAsia="Times New Roman"/>
          <w:u w:val="single"/>
          <w:lang w:val="en-US" w:eastAsia="zh-CN"/>
        </w:rPr>
        <w:t xml:space="preserve">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  </w:t>
      </w:r>
      <w:r>
        <w:rPr/>
        <w:t>监督主体：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u w:val="single"/>
          <w:lang w:eastAsia="zh-CN"/>
        </w:rPr>
        <w:t>沁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u w:val="single"/>
          <w:lang w:eastAsia="zh-CN"/>
        </w:rPr>
        <w:t>县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u w:val="single"/>
        </w:rPr>
        <w:t>水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u w:val="single"/>
        </w:rPr>
        <w:t>利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u w:val="single"/>
        </w:rPr>
        <w:t>局</w:t>
      </w:r>
      <w:r>
        <w:rPr>
          <w:rFonts w:eastAsia="Times New Roman"/>
          <w:u w:val="single"/>
          <w:lang w:val="en-US" w:eastAsia="zh-CN"/>
        </w:rPr>
        <w:t xml:space="preserve"> 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  </w:t>
      </w:r>
      <w:r>
        <w:rPr/>
        <w:t>监督电话：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u w:val="single"/>
        </w:rPr>
        <w:t>0355-2</w:t>
      </w:r>
      <w:r>
        <w:rPr>
          <w:u w:val="single"/>
          <w:lang w:val="en-US" w:eastAsia="zh-CN"/>
        </w:rPr>
        <w:t>073900</w:t>
      </w:r>
      <w:r>
        <w:rPr>
          <w:u w:val="single"/>
        </w:rPr>
        <w:t xml:space="preserve">         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rFonts w:ascii="黑体" w:hAnsi="黑体" w:eastAsia="黑体" w:cs="黑体"/>
          <w:color w:val="000000"/>
          <w:kern w:val="0"/>
          <w:sz w:val="36"/>
          <w:szCs w:val="36"/>
          <w:lang w:val="en-US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6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8:28:51Z</dcterms:created>
  <dc:creator>Administrator</dc:creator>
  <dc:description/>
  <dc:language>en-US</dc:language>
  <cp:lastModifiedBy>Administrator</cp:lastModifiedBy>
  <cp:lastPrinted>2015-12-23T14:23:00Z</cp:lastPrinted>
  <dcterms:modified xsi:type="dcterms:W3CDTF">2019-10-14T08:11:12Z</dcterms:modified>
  <cp:revision>1</cp:revision>
  <dc:subject/>
  <dc:title>大中型水库移民人口核定及直补资金发放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