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采</w:t>
      </w:r>
      <w:r>
        <w:rPr>
          <w:rFonts w:ascii="黑体" w:hAnsi="黑体" w:eastAsia="黑体"/>
          <w:sz w:val="36"/>
          <w:szCs w:val="36"/>
          <w:lang w:eastAsia="zh-CN"/>
        </w:rPr>
        <w:t>泉域内采</w:t>
      </w:r>
      <w:r>
        <w:rPr>
          <w:rFonts w:ascii="黑体" w:hAnsi="黑体" w:eastAsia="黑体"/>
          <w:sz w:val="36"/>
          <w:szCs w:val="36"/>
        </w:rPr>
        <w:t>矿排水登记</w:t>
      </w:r>
      <w:r>
        <w:rPr>
          <w:rFonts w:ascii="黑体" w:hAnsi="黑体" w:eastAsia="黑体"/>
          <w:sz w:val="36"/>
          <w:szCs w:val="36"/>
          <w:lang w:eastAsia="zh-CN"/>
        </w:rPr>
        <w:t>其他权力</w:t>
      </w:r>
      <w:r>
        <w:rPr>
          <w:rFonts w:ascii="黑体" w:hAnsi="黑体" w:eastAsia="黑体"/>
          <w:sz w:val="36"/>
          <w:szCs w:val="36"/>
        </w:rPr>
        <w:t>廉政风险防控图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2"/>
          <w:szCs w:val="32"/>
          <w:lang w:val="en-US" w:eastAsia="en-US"/>
        </w:rPr>
      </w:pPr>
      <w:r>
        <w:rPr>
          <w:rFonts w:eastAsia="黑体" w:ascii="黑体" w:hAnsi="黑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337820</wp:posOffset>
                </wp:positionV>
                <wp:extent cx="1600200" cy="355600"/>
                <wp:effectExtent l="5080" t="5080" r="5715" b="5715"/>
                <wp:wrapNone/>
                <wp:docPr id="1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55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" fillcolor="white" stroked="t" o:allowincell="f" style="position:absolute;margin-left:144pt;margin-top:26.6pt;width:125.95pt;height:27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2710</wp:posOffset>
                </wp:positionH>
                <wp:positionV relativeFrom="paragraph">
                  <wp:posOffset>386080</wp:posOffset>
                </wp:positionV>
                <wp:extent cx="635" cy="309245"/>
                <wp:effectExtent l="38100" t="635" r="38100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30.4pt" to="207.3pt,54.7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05275</wp:posOffset>
                </wp:positionH>
                <wp:positionV relativeFrom="paragraph">
                  <wp:posOffset>8255</wp:posOffset>
                </wp:positionV>
                <wp:extent cx="1619250" cy="1905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905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受理单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责任和一次性告知；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规定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主体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水资源河道管理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50.05pt;mso-wrap-distance-left:9.05pt;mso-wrap-distance-right:9.05pt;mso-wrap-distance-top:0pt;mso-wrap-distance-bottom:0pt;margin-top:0.6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实行受理单制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责任和一次性告知；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规定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责任主体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水资源河道管理股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310515</wp:posOffset>
                </wp:positionV>
                <wp:extent cx="1619250" cy="3162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提供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24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提供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89535</wp:posOffset>
                </wp:positionV>
                <wp:extent cx="13906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18.5pt;mso-wrap-distance-left:9.05pt;mso-wrap-distance-right:9.05pt;mso-wrap-distance-top:0pt;mso-wrap-distance-bottom:0pt;margin-top:7.0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230505</wp:posOffset>
                </wp:positionV>
                <wp:extent cx="3810" cy="375920"/>
                <wp:effectExtent l="35560" t="635" r="37465" b="0"/>
                <wp:wrapNone/>
                <wp:docPr id="6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15pt" to="207.25pt,47.7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</wp:posOffset>
                </wp:positionV>
                <wp:extent cx="571500" cy="635"/>
                <wp:effectExtent l="0" t="38100" r="635" b="38100"/>
                <wp:wrapNone/>
                <wp:docPr id="7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3pt" to="143.95pt,15.3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38525</wp:posOffset>
                </wp:positionH>
                <wp:positionV relativeFrom="paragraph">
                  <wp:posOffset>194310</wp:posOffset>
                </wp:positionV>
                <wp:extent cx="685800" cy="635"/>
                <wp:effectExtent l="635" t="38100" r="0" b="38100"/>
                <wp:wrapNone/>
                <wp:docPr id="8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5.3pt" to="324.7pt,15.3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</w:rPr>
        <w:t>风险点</w:t>
      </w:r>
      <w:r>
        <w:rPr>
          <w:rFonts w:eastAsia="Times New Roman"/>
          <w:szCs w:val="21"/>
          <w:lang w:val="en-US" w:eastAsia="zh-CN"/>
        </w:rPr>
        <w:t xml:space="preserve">                          </w: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9750</wp:posOffset>
                </wp:positionH>
                <wp:positionV relativeFrom="paragraph">
                  <wp:posOffset>19050</wp:posOffset>
                </wp:positionV>
                <wp:extent cx="1619250" cy="3162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1.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46685</wp:posOffset>
                </wp:positionV>
                <wp:extent cx="635" cy="594360"/>
                <wp:effectExtent l="38100" t="635" r="38100" b="0"/>
                <wp:wrapNone/>
                <wp:docPr id="10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55pt" to="207pt,58.3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Times New Roman"/>
          <w:szCs w:val="21"/>
        </w:rPr>
        <w:t xml:space="preserve">                         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344805</wp:posOffset>
                </wp:positionV>
                <wp:extent cx="1619250" cy="3162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领取并填写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27.1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领取并填写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265</wp:posOffset>
                </wp:positionH>
                <wp:positionV relativeFrom="paragraph">
                  <wp:posOffset>274955</wp:posOffset>
                </wp:positionV>
                <wp:extent cx="3810" cy="708660"/>
                <wp:effectExtent l="34925" t="635" r="38100" b="0"/>
                <wp:wrapNone/>
                <wp:docPr id="12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70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1.65pt" to="207.2pt,77.4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0</wp:posOffset>
                </wp:positionH>
                <wp:positionV relativeFrom="paragraph">
                  <wp:posOffset>40005</wp:posOffset>
                </wp:positionV>
                <wp:extent cx="1390650" cy="20993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099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降低检查标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现场踏勘结果的判断，不客观、公正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65.3pt;mso-wrap-distance-left:9.05pt;mso-wrap-distance-right:9.05pt;mso-wrap-distance-top:0pt;mso-wrap-distance-bottom:0pt;margin-top:3.1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降低检查标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现场踏勘结果的判断，不客观、公正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6.</w:t>
                      </w:r>
                      <w:r>
                        <w:rPr>
                          <w:sz w:val="18"/>
                          <w:szCs w:val="18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7.</w:t>
                      </w:r>
                      <w:r>
                        <w:rPr>
                          <w:sz w:val="18"/>
                          <w:szCs w:val="18"/>
                        </w:rPr>
                        <w:t>对符合条件的不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5275</wp:posOffset>
                </wp:positionH>
                <wp:positionV relativeFrom="paragraph">
                  <wp:posOffset>32385</wp:posOffset>
                </wp:positionV>
                <wp:extent cx="1619250" cy="24955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9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检查标准，执行回避制度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人以上参加现场踏勘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纪检监察制度；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主体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：水利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6.5pt;mso-wrap-distance-left:9.05pt;mso-wrap-distance-right:9.05pt;mso-wrap-distance-top:0pt;mso-wrap-distance-bottom:0pt;margin-top:2.5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检查标准，执行回避制度，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人以上参加现场踏勘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执行行政执法责任追究制度，采取定期抽查、集体评议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纪检监察制度；设立举报电话、举报箱和信访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责任主体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：水利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center"/>
        <w:rPr>
          <w:szCs w:val="21"/>
          <w:lang w:val="en-US" w:eastAsia="zh-CN"/>
        </w:rPr>
      </w:pPr>
      <w:r>
        <w:rPr>
          <w:rFonts w:eastAsia="Times New Roman"/>
          <w:szCs w:val="21"/>
          <w:lang w:val="en-US" w:eastAsia="zh-CN"/>
        </w:rPr>
        <w:t xml:space="preserve">                              </w:t>
      </w:r>
    </w:p>
    <w:p>
      <w:pPr>
        <w:pStyle w:val="Normal"/>
        <w:jc w:val="center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9750</wp:posOffset>
                </wp:positionH>
                <wp:positionV relativeFrom="paragraph">
                  <wp:posOffset>184785</wp:posOffset>
                </wp:positionV>
                <wp:extent cx="1619250" cy="31623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14.55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38250</wp:posOffset>
                </wp:positionH>
                <wp:positionV relativeFrom="paragraph">
                  <wp:posOffset>190500</wp:posOffset>
                </wp:positionV>
                <wp:extent cx="571500" cy="635"/>
                <wp:effectExtent l="635" t="38100" r="635" b="38100"/>
                <wp:wrapNone/>
                <wp:docPr id="16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5pt" to="142.45pt,15pt" ID="Line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</w:rPr>
        <w:t>风险点</w:t>
      </w:r>
      <w:r>
        <w:rPr>
          <w:rFonts w:eastAsia="Times New Roman"/>
          <w:szCs w:val="21"/>
          <w:lang w:val="en-US" w:eastAsia="zh-CN"/>
        </w:rPr>
        <w:t xml:space="preserve">                          </w:t>
      </w:r>
      <w:r>
        <w:rPr>
          <w:szCs w:val="21"/>
        </w:rPr>
        <w:t>防控措施</w:t>
      </w:r>
    </w:p>
    <w:p>
      <w:pPr>
        <w:pStyle w:val="Normal"/>
        <w:jc w:val="center"/>
        <w:rPr>
          <w:sz w:val="32"/>
          <w:szCs w:val="21"/>
          <w:lang w:val="en-US" w:eastAsia="en-US"/>
        </w:rPr>
      </w:pPr>
      <w:r>
        <w:rPr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95250</wp:posOffset>
                </wp:positionV>
                <wp:extent cx="3810" cy="1328420"/>
                <wp:effectExtent l="34925" t="635" r="38100" b="635"/>
                <wp:wrapNone/>
                <wp:docPr id="17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32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5pt" to="207.25pt,112.05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685800" cy="0"/>
                <wp:effectExtent l="0" t="38100" r="0" b="38100"/>
                <wp:wrapNone/>
                <wp:docPr id="18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pt" to="323.95pt,2.4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70485</wp:posOffset>
                </wp:positionV>
                <wp:extent cx="1619250" cy="31623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5.55pt;mso-position-vertical-relative:text;margin-left:1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72390</wp:posOffset>
                </wp:positionV>
                <wp:extent cx="1390650" cy="10096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擅自改动内容，制作证书不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及时送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9.5pt;mso-wrap-distance-left:9.05pt;mso-wrap-distance-right:9.05pt;mso-wrap-distance-top:0pt;mso-wrap-distance-bottom:0pt;margin-top:5.7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擅自改动内容，制作证书不规范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不及时送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3185</wp:posOffset>
                </wp:positionH>
                <wp:positionV relativeFrom="paragraph">
                  <wp:posOffset>189865</wp:posOffset>
                </wp:positionV>
                <wp:extent cx="5715" cy="421005"/>
                <wp:effectExtent l="37465" t="635" r="33655" b="0"/>
                <wp:wrapNone/>
                <wp:docPr id="21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14.95pt" to="206.95pt,48.05pt" ID="Line 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153035</wp:posOffset>
                </wp:positionV>
                <wp:extent cx="1619250" cy="151447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51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执行许可证制作操作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落实文件制作限时制；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责任主体：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水资源河道管理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郝燕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19.25pt;mso-wrap-distance-left:9.05pt;mso-wrap-distance-right:9.05pt;mso-wrap-distance-top:0pt;mso-wrap-distance-bottom:0pt;margin-top:12.05pt;mso-position-vertical-relative:text;margin-left:32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执行许可证制作操作规范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落实文件制作限时制；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责任主体：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水资源河道管理股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郝燕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szCs w:val="21"/>
        </w:rPr>
        <w:t>风险点</w:t>
      </w:r>
      <w:r>
        <w:rPr>
          <w:rFonts w:eastAsia="Times New Roman"/>
          <w:szCs w:val="21"/>
          <w:lang w:val="en-US" w:eastAsia="zh-CN"/>
        </w:rPr>
        <w:t xml:space="preserve">                          </w:t>
      </w: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6825</wp:posOffset>
                </wp:positionH>
                <wp:positionV relativeFrom="paragraph">
                  <wp:posOffset>196215</wp:posOffset>
                </wp:positionV>
                <wp:extent cx="571500" cy="635"/>
                <wp:effectExtent l="0" t="38100" r="635" b="38100"/>
                <wp:wrapNone/>
                <wp:docPr id="23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5.45pt" to="144.7pt,15.45pt" ID="Line 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77260</wp:posOffset>
                </wp:positionH>
                <wp:positionV relativeFrom="paragraph">
                  <wp:posOffset>191770</wp:posOffset>
                </wp:positionV>
                <wp:extent cx="622935" cy="5080"/>
                <wp:effectExtent l="635" t="38100" r="0" b="33655"/>
                <wp:wrapNone/>
                <wp:docPr id="24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15.1pt" to="322.8pt,15.45pt" ID="Line 4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7850</wp:posOffset>
                </wp:positionH>
                <wp:positionV relativeFrom="paragraph">
                  <wp:posOffset>17145</wp:posOffset>
                </wp:positionV>
                <wp:extent cx="1619250" cy="31623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送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1.35pt;mso-position-vertical-relative:text;margin-left:14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送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>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16840</wp:posOffset>
                </wp:positionV>
                <wp:extent cx="3810" cy="343535"/>
                <wp:effectExtent l="35560" t="635" r="37465" b="0"/>
                <wp:wrapNone/>
                <wp:docPr id="26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2pt" to="207.25pt,36.2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7070</wp:posOffset>
                </wp:positionH>
                <wp:positionV relativeFrom="paragraph">
                  <wp:posOffset>94615</wp:posOffset>
                </wp:positionV>
                <wp:extent cx="1353185" cy="353695"/>
                <wp:effectExtent l="5715" t="5715" r="5080" b="5080"/>
                <wp:wrapNone/>
                <wp:docPr id="27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353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54.1pt;margin-top:7.45pt;width:106.5pt;height:2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lang w:val="en-US" w:eastAsia="zh-CN"/>
        </w:rPr>
        <w:t xml:space="preserve">                        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  <w:lang w:val="en-US" w:eastAsia="zh-CN"/>
        </w:rPr>
        <w:t xml:space="preserve">                   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</w:t>
      </w:r>
    </w:p>
    <w:p>
      <w:pPr>
        <w:pStyle w:val="Normal"/>
        <w:rPr>
          <w:u w:val="single"/>
        </w:rPr>
      </w:pPr>
      <w:r>
        <w:rPr>
          <w:rFonts w:eastAsia="Times New Roman"/>
          <w:szCs w:val="21"/>
          <w:lang w:val="en-US" w:eastAsia="zh-CN"/>
        </w:rPr>
        <w:t xml:space="preserve">                                   </w:t>
      </w:r>
      <w:r>
        <w:rPr/>
        <w:t>主办机构：：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  <w:lang w:eastAsia="zh-CN"/>
        </w:rPr>
        <w:t>沁县</w:t>
      </w:r>
      <w:r>
        <w:rPr>
          <w:u w:val="single"/>
        </w:rPr>
        <w:t>水利局</w:t>
      </w:r>
      <w:r>
        <w:rPr>
          <w:u w:val="single"/>
          <w:lang w:eastAsia="zh-CN"/>
        </w:rPr>
        <w:t>水资源河道管理股</w:t>
      </w:r>
      <w:r>
        <w:rPr>
          <w:rFonts w:eastAsia="Times New Roman"/>
          <w:u w:val="single"/>
          <w:lang w:val="en-US" w:eastAsia="zh-CN"/>
        </w:rPr>
        <w:t xml:space="preserve">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</w:t>
      </w:r>
      <w:r>
        <w:rPr/>
        <w:t>监督主体：</w:t>
      </w:r>
      <w:r>
        <w:rPr>
          <w:rFonts w:eastAsia="Times New Roman"/>
          <w:u w:val="single"/>
          <w:lang w:val="en-US" w:eastAsia="zh-CN"/>
        </w:rPr>
        <w:t xml:space="preserve">       </w:t>
      </w:r>
      <w:r>
        <w:rPr>
          <w:u w:val="single"/>
          <w:lang w:eastAsia="zh-CN"/>
        </w:rPr>
        <w:t>沁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  <w:lang w:eastAsia="zh-CN"/>
        </w:rPr>
        <w:t>县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</w:rPr>
        <w:t>水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</w:rPr>
        <w:t>利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</w:rPr>
        <w:t>局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/>
        <w:t>监督电话：</w:t>
      </w:r>
      <w:r>
        <w:rPr>
          <w:rFonts w:eastAsia="Times New Roman"/>
          <w:u w:val="single"/>
          <w:lang w:val="en-US" w:eastAsia="zh-CN"/>
        </w:rPr>
        <w:t xml:space="preserve">         </w:t>
      </w:r>
      <w:r>
        <w:rPr>
          <w:u w:val="single"/>
        </w:rPr>
        <w:t>0</w:t>
      </w:r>
      <w:r>
        <w:rPr>
          <w:u w:val="single"/>
        </w:rPr>
        <w:t>355-</w:t>
      </w:r>
      <w:r>
        <w:rPr>
          <w:u w:val="single"/>
          <w:lang w:val="en-US" w:eastAsia="zh-CN"/>
        </w:rPr>
        <w:t>7023900</w:t>
      </w:r>
      <w:r>
        <w:rPr>
          <w:u w:val="single"/>
        </w:rPr>
        <w:t xml:space="preserve">     </w:t>
      </w:r>
      <w:r>
        <w:rPr>
          <w:u w:val="single"/>
          <w:lang w:val="en-US" w:eastAsia="zh-CN"/>
        </w:rPr>
        <w:t xml:space="preserve">   </w:t>
      </w:r>
      <w:r>
        <w:rPr>
          <w:u w:val="single"/>
        </w:rPr>
        <w:t xml:space="preserve">    </w:t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</w:rPr>
        <w:t>河道排污口设置和扩大审批</w:t>
      </w:r>
      <w:r>
        <w:rPr>
          <w:rFonts w:ascii="黑体" w:hAnsi="黑体" w:eastAsia="黑体"/>
          <w:sz w:val="36"/>
          <w:szCs w:val="36"/>
          <w:lang w:eastAsia="zh-CN"/>
        </w:rPr>
        <w:t>其他权力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廉政风险防控图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0015</wp:posOffset>
                </wp:positionH>
                <wp:positionV relativeFrom="paragraph">
                  <wp:posOffset>9156065</wp:posOffset>
                </wp:positionV>
                <wp:extent cx="525145" cy="1270"/>
                <wp:effectExtent l="0" t="37465" r="635" b="38100"/>
                <wp:wrapNone/>
                <wp:docPr id="28" name="Lin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720.95pt" to="150.75pt,721pt" ID="Line 188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29205</wp:posOffset>
                </wp:positionH>
                <wp:positionV relativeFrom="paragraph">
                  <wp:posOffset>-667385</wp:posOffset>
                </wp:positionV>
                <wp:extent cx="635" cy="504190"/>
                <wp:effectExtent l="38100" t="635" r="38100" b="0"/>
                <wp:wrapNone/>
                <wp:docPr id="29" name="Line 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-52.55pt" to="199.15pt,-12.9pt" ID="Line 7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9680</wp:posOffset>
                </wp:positionH>
                <wp:positionV relativeFrom="paragraph">
                  <wp:posOffset>-764540</wp:posOffset>
                </wp:positionV>
                <wp:extent cx="635" cy="1943735"/>
                <wp:effectExtent l="38100" t="635" r="38100" b="0"/>
                <wp:wrapNone/>
                <wp:docPr id="30" name="Line 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-60.2pt" to="198.4pt,92.8pt" ID="Line 7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24630</wp:posOffset>
                </wp:positionH>
                <wp:positionV relativeFrom="paragraph">
                  <wp:posOffset>166370</wp:posOffset>
                </wp:positionV>
                <wp:extent cx="1758950" cy="245872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245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量化审查标准，执行回避制度，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人以上参加现场踏勘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实行审批留痕制度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纪检监察制度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  <w:lang w:eastAsia="zh-CN"/>
                              </w:rPr>
                              <w:t>解东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pt;height:193.6pt;mso-wrap-distance-left:9.05pt;mso-wrap-distance-right:9.05pt;mso-wrap-distance-top:0pt;mso-wrap-distance-bottom:0pt;margin-top:13.1pt;mso-position-vertical-relative:text;margin-left:31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量化审查标准，执行回避制度，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人以上参加现场踏勘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实行审批留痕制度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严格执行行政执法责任追究制度，采取定期抽查、集体评议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5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纪检监察制度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6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/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责任人：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  <w:lang w:eastAsia="zh-CN"/>
                        </w:rPr>
                        <w:t>解东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86255</wp:posOffset>
                </wp:positionH>
                <wp:positionV relativeFrom="paragraph">
                  <wp:posOffset>-2629535</wp:posOffset>
                </wp:positionV>
                <wp:extent cx="1438275" cy="367665"/>
                <wp:effectExtent l="5715" t="5080" r="5080" b="5715"/>
                <wp:wrapNone/>
                <wp:docPr id="32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仿宋_GB2312" w:hAnsi="仿宋_GB2312" w:eastAsia="仿宋_GB2312" w:cs="宋体"/>
                                <w:color w:val="000000"/>
                                <w:lang w:val="zh-CN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40.65pt;margin-top:-207.05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仿宋_GB2312" w:hAnsi="仿宋_GB2312" w:eastAsia="仿宋_GB2312" w:cs="宋体"/>
                          <w:color w:val="000000"/>
                          <w:lang w:val="zh-CN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69310</wp:posOffset>
                </wp:positionH>
                <wp:positionV relativeFrom="paragraph">
                  <wp:posOffset>-1746250</wp:posOffset>
                </wp:positionV>
                <wp:extent cx="620395" cy="3810"/>
                <wp:effectExtent l="635" t="34925" r="0" b="38100"/>
                <wp:wrapNone/>
                <wp:docPr id="3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-137.5pt" to="314.1pt,-137.2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04210</wp:posOffset>
                </wp:positionH>
                <wp:positionV relativeFrom="paragraph">
                  <wp:posOffset>-2046605</wp:posOffset>
                </wp:positionV>
                <wp:extent cx="878205" cy="3009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3.7pt;mso-wrap-distance-left:9.05pt;mso-wrap-distance-right:9.05pt;mso-wrap-distance-top:0pt;mso-wrap-distance-bottom:0pt;margin-top:-161.15pt;mso-position-vertical-relative:text;margin-left:2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86180</wp:posOffset>
                </wp:positionH>
                <wp:positionV relativeFrom="paragraph">
                  <wp:posOffset>-2027555</wp:posOffset>
                </wp:positionV>
                <wp:extent cx="753110" cy="28956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2.8pt;mso-wrap-distance-left:9.05pt;mso-wrap-distance-right:9.05pt;mso-wrap-distance-top:0pt;mso-wrap-distance-bottom:0pt;margin-top:-159.65pt;mso-position-vertical-relative:text;margin-left: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9525</wp:posOffset>
                </wp:positionH>
                <wp:positionV relativeFrom="paragraph">
                  <wp:posOffset>-1950085</wp:posOffset>
                </wp:positionV>
                <wp:extent cx="525145" cy="1270"/>
                <wp:effectExtent l="0" t="37465" r="635" b="38100"/>
                <wp:wrapNone/>
                <wp:docPr id="36" name="Lin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5pt,-153.55pt" to="142.05pt,-153.5pt" ID="Line 188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1610</wp:posOffset>
                </wp:positionH>
                <wp:positionV relativeFrom="paragraph">
                  <wp:posOffset>-2824480</wp:posOffset>
                </wp:positionV>
                <wp:extent cx="1456690" cy="148717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left="-55" w:right="0" w:hanging="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left="-55" w:right="0" w:hanging="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未按规定受理申请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left="-55" w:right="0" w:hanging="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left="-55" w:right="0" w:hanging="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-55" w:right="0" w:hanging="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17.1pt;mso-wrap-distance-left:9.05pt;mso-wrap-distance-right:9.05pt;mso-wrap-distance-top:0pt;mso-wrap-distance-bottom:0pt;margin-top:-222.4pt;mso-position-vertical-relative:text;margin-left:-1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ind w:left="-55" w:right="0" w:hanging="0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  <w:lang w:val="zh-CN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ind w:left="-55" w:right="0" w:hanging="0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  <w:lang w:val="zh-CN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未按规定受理申请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ind w:left="-55" w:right="0" w:hanging="0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  <w:lang w:val="zh-CN"/>
                        </w:rPr>
                        <w:t>3.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ind w:left="-55" w:right="0" w:hanging="0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  <w:lang w:val="zh-CN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left="-55" w:right="0" w:hanging="0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  <w:lang w:val="zh-CN"/>
                        </w:rPr>
                        <w:t>5.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11295</wp:posOffset>
                </wp:positionH>
                <wp:positionV relativeFrom="paragraph">
                  <wp:posOffset>-2931160</wp:posOffset>
                </wp:positionV>
                <wp:extent cx="1483360" cy="170370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建立受理单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严格履行服务承诺制度，做到首问负责和一次性告知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政务公开，明确工作程序、时限等，按照项目核准规定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  <w:lang w:eastAsia="zh-CN"/>
                              </w:rPr>
                              <w:t>解东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pt;height:134.15pt;mso-wrap-distance-left:9.05pt;mso-wrap-distance-right:9.05pt;mso-wrap-distance-top:0pt;mso-wrap-distance-bottom:0pt;margin-top:-230.8pt;mso-position-vertical-relative:text;margin-left:31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建立受理单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严格履行服务承诺制度，做到首问负责和一次性告知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政务公开，明确工作程序、时限等，按照项目核准规定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80"/>
                        <w:jc w:val="right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责任人：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  <w:lang w:eastAsia="zh-CN"/>
                        </w:rPr>
                        <w:t>解东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280"/>
                        <w:jc w:val="right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19680</wp:posOffset>
                </wp:positionH>
                <wp:positionV relativeFrom="paragraph">
                  <wp:posOffset>-425450</wp:posOffset>
                </wp:positionV>
                <wp:extent cx="635" cy="935990"/>
                <wp:effectExtent l="38100" t="635" r="38100" b="0"/>
                <wp:wrapNone/>
                <wp:docPr id="39" name="Line 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-33.5pt" to="198.4pt,40.15pt" ID="Line 7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5305</wp:posOffset>
                </wp:positionH>
                <wp:positionV relativeFrom="paragraph">
                  <wp:posOffset>-3113405</wp:posOffset>
                </wp:positionV>
                <wp:extent cx="1504950" cy="33909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" w:hAnsi="宋体" w:eastAsia="仿宋_GB2312" w:cs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6.7pt;mso-wrap-distance-left:9.05pt;mso-wrap-distance-right:9.05pt;mso-wrap-distance-top:0pt;mso-wrap-distance-bottom:0pt;margin-top:-245.15pt;mso-position-vertical-relative:text;margin-left:14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受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" w:hAnsi="宋体" w:eastAsia="仿宋_GB2312" w:cs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cs="宋体" w:ascii="宋体" w:hAnsi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04470</wp:posOffset>
                </wp:positionH>
                <wp:positionV relativeFrom="paragraph">
                  <wp:posOffset>-1999615</wp:posOffset>
                </wp:positionV>
                <wp:extent cx="1478280" cy="214820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擅自增加或减少审查条件、程序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现场踏勘结果的判断，不客观、公正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审批故意刁难，附加有偿服务或指定中介服务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7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对符合条件的不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pt;height:169.15pt;mso-wrap-distance-left:9.05pt;mso-wrap-distance-right:9.05pt;mso-wrap-distance-top:0pt;mso-wrap-distance-bottom:0pt;margin-top:-157.45pt;mso-position-vertical-relative:text;margin-left:-1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擅自增加或减少审查条件、程序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现场踏勘结果的判断，不客观、公正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审批故意刁难，附加有偿服务或指定中介服务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5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6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7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对符合条件的不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86180</wp:posOffset>
                </wp:positionH>
                <wp:positionV relativeFrom="paragraph">
                  <wp:posOffset>-945515</wp:posOffset>
                </wp:positionV>
                <wp:extent cx="753110" cy="32575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5.65pt;mso-wrap-distance-left:9.05pt;mso-wrap-distance-right:9.05pt;mso-wrap-distance-top:0pt;mso-wrap-distance-bottom:0pt;margin-top:-74.45pt;mso-position-vertical-relative:text;margin-left: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34055</wp:posOffset>
                </wp:positionH>
                <wp:positionV relativeFrom="paragraph">
                  <wp:posOffset>-935990</wp:posOffset>
                </wp:positionV>
                <wp:extent cx="878205" cy="28765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2.65pt;mso-wrap-distance-left:9.05pt;mso-wrap-distance-right:9.05pt;mso-wrap-distance-top:0pt;mso-wrap-distance-bottom:0pt;margin-top:-73.7pt;mso-position-vertical-relative:text;margin-left:25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59785</wp:posOffset>
                </wp:positionH>
                <wp:positionV relativeFrom="paragraph">
                  <wp:posOffset>-801370</wp:posOffset>
                </wp:positionV>
                <wp:extent cx="620395" cy="3810"/>
                <wp:effectExtent l="635" t="34925" r="0" b="38100"/>
                <wp:wrapNone/>
                <wp:docPr id="44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5pt,-63.1pt" to="313.35pt,-62.8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9525</wp:posOffset>
                </wp:positionH>
                <wp:positionV relativeFrom="paragraph">
                  <wp:posOffset>-816610</wp:posOffset>
                </wp:positionV>
                <wp:extent cx="525145" cy="1270"/>
                <wp:effectExtent l="0" t="37465" r="635" b="38100"/>
                <wp:wrapNone/>
                <wp:docPr id="45" name="Lin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5pt,-64.3pt" to="142.05pt,-64.25pt" ID="Line 188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91970</wp:posOffset>
                </wp:positionH>
                <wp:positionV relativeFrom="paragraph">
                  <wp:posOffset>-1404620</wp:posOffset>
                </wp:positionV>
                <wp:extent cx="1523365" cy="382905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30.15pt;mso-wrap-distance-left:9.05pt;mso-wrap-distance-right:9.05pt;mso-wrap-distance-top:0pt;mso-wrap-distance-bottom:0pt;margin-top:-110.6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48255</wp:posOffset>
                </wp:positionH>
                <wp:positionV relativeFrom="paragraph">
                  <wp:posOffset>-311150</wp:posOffset>
                </wp:positionV>
                <wp:extent cx="635" cy="935990"/>
                <wp:effectExtent l="38100" t="635" r="38100" b="0"/>
                <wp:wrapNone/>
                <wp:docPr id="47" name="Line 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5pt,-24.5pt" to="200.65pt,49.15pt" ID="Line 7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88360</wp:posOffset>
                </wp:positionH>
                <wp:positionV relativeFrom="paragraph">
                  <wp:posOffset>49530</wp:posOffset>
                </wp:positionV>
                <wp:extent cx="620395" cy="3810"/>
                <wp:effectExtent l="635" t="34925" r="0" b="38100"/>
                <wp:wrapNone/>
                <wp:docPr id="48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3.9pt" to="315.6pt,4.1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62455</wp:posOffset>
                </wp:positionH>
                <wp:positionV relativeFrom="paragraph">
                  <wp:posOffset>-1450340</wp:posOffset>
                </wp:positionV>
                <wp:extent cx="1418590" cy="357505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28.15pt;mso-wrap-distance-left:9.05pt;mso-wrap-distance-right:9.05pt;mso-wrap-distance-top:0pt;mso-wrap-distance-bottom:0pt;margin-top:-114.2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10660</wp:posOffset>
                </wp:positionH>
                <wp:positionV relativeFrom="paragraph">
                  <wp:posOffset>-1049020</wp:posOffset>
                </wp:positionV>
                <wp:extent cx="1633220" cy="176784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严格执行文书制作操作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落实文书制作限时制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责任人：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  <w:lang w:eastAsia="zh-CN"/>
                              </w:rPr>
                              <w:t>解东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6pt;height:139.2pt;mso-wrap-distance-left:9.05pt;mso-wrap-distance-right:9.05pt;mso-wrap-distance-top:0pt;mso-wrap-distance-bottom:0pt;margin-top:-82.6pt;mso-position-vertical-relative:text;margin-left:31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严格执行文书制作操作规范；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落实文书制作限时制；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/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责任人：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  <w:lang w:eastAsia="zh-CN"/>
                        </w:rPr>
                        <w:t>解东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76655</wp:posOffset>
                </wp:positionH>
                <wp:positionV relativeFrom="paragraph">
                  <wp:posOffset>-254000</wp:posOffset>
                </wp:positionV>
                <wp:extent cx="753110" cy="30099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-20pt;mso-position-vertical-relative:text;margin-left: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72155</wp:posOffset>
                </wp:positionH>
                <wp:positionV relativeFrom="paragraph">
                  <wp:posOffset>-294005</wp:posOffset>
                </wp:positionV>
                <wp:extent cx="878205" cy="29718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3.4pt;mso-wrap-distance-left:9.05pt;mso-wrap-distance-right:9.05pt;mso-wrap-distance-top:0pt;mso-wrap-distance-bottom:0pt;margin-top:-23.15pt;mso-position-vertical-relative:text;margin-left:2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08100</wp:posOffset>
                </wp:positionH>
                <wp:positionV relativeFrom="paragraph">
                  <wp:posOffset>-195580</wp:posOffset>
                </wp:positionV>
                <wp:extent cx="525145" cy="1270"/>
                <wp:effectExtent l="0" t="37465" r="635" b="38100"/>
                <wp:wrapNone/>
                <wp:docPr id="53" name="Lin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-15.4pt" to="144.3pt,-15.35pt" ID="Line 188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57780</wp:posOffset>
                </wp:positionH>
                <wp:positionV relativeFrom="paragraph">
                  <wp:posOffset>18415</wp:posOffset>
                </wp:positionV>
                <wp:extent cx="635" cy="288290"/>
                <wp:effectExtent l="38100" t="635" r="38100" b="0"/>
                <wp:wrapNone/>
                <wp:docPr id="54" name="Line 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1.45pt" to="201.4pt,24.1pt" ID="Line 7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62455</wp:posOffset>
                </wp:positionH>
                <wp:positionV relativeFrom="paragraph">
                  <wp:posOffset>-364490</wp:posOffset>
                </wp:positionV>
                <wp:extent cx="1513840" cy="357505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firstLine="72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28.15pt;mso-wrap-distance-left:9.05pt;mso-wrap-distance-right:9.05pt;mso-wrap-distance-top:0pt;mso-wrap-distance-bottom:0pt;margin-top:-28.7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ind w:firstLine="720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61290</wp:posOffset>
                </wp:positionH>
                <wp:positionV relativeFrom="paragraph">
                  <wp:posOffset>-578485</wp:posOffset>
                </wp:positionV>
                <wp:extent cx="1426845" cy="925195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擅自改动内容，制作文书不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不及时送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35pt;height:72.85pt;mso-wrap-distance-left:9.05pt;mso-wrap-distance-right:9.05pt;mso-wrap-distance-top:0pt;mso-wrap-distance-bottom:0pt;margin-top:-45.55pt;mso-position-vertical-relative:text;margin-left:-1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擅自改动内容，制作文书不规范；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不及时送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37410</wp:posOffset>
                </wp:positionH>
                <wp:positionV relativeFrom="paragraph">
                  <wp:posOffset>109855</wp:posOffset>
                </wp:positionV>
                <wp:extent cx="914400" cy="358140"/>
                <wp:effectExtent l="5080" t="5080" r="5715" b="5715"/>
                <wp:wrapNone/>
                <wp:docPr id="5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仿宋_GB2312" w:hAnsi="仿宋_GB2312" w:eastAsia="仿宋_GB2312" w:cs="宋体"/>
                                <w:color w:val="000000"/>
                                <w:lang w:val="zh-CN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8.3pt;margin-top:8.65pt;width:71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仿宋_GB2312" w:hAnsi="仿宋_GB2312" w:eastAsia="仿宋_GB2312" w:cs="宋体"/>
                          <w:color w:val="000000"/>
                          <w:lang w:val="zh-CN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ind w:firstLine="4725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                                         </w:t>
      </w:r>
      <w:r>
        <w:rPr/>
        <w:t>主办机构：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u w:val="single"/>
          <w:lang w:eastAsia="zh-CN"/>
        </w:rPr>
        <w:t>沁县</w:t>
      </w:r>
      <w:r>
        <w:rPr>
          <w:u w:val="single"/>
        </w:rPr>
        <w:t>水利</w:t>
      </w:r>
      <w:r>
        <w:rPr>
          <w:u w:val="single"/>
          <w:lang w:eastAsia="zh-CN"/>
        </w:rPr>
        <w:t>局水资源河道管理股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</w:t>
      </w:r>
      <w:r>
        <w:rPr>
          <w:rFonts w:eastAsia="Times New Roman"/>
          <w:lang w:val="en-US" w:eastAsia="zh-CN"/>
        </w:rPr>
        <w:t xml:space="preserve">        </w:t>
      </w:r>
      <w:r>
        <w:rPr>
          <w:rFonts w:eastAsia="Times New Roman"/>
        </w:rPr>
        <w:t xml:space="preserve"> </w:t>
      </w:r>
      <w:r>
        <w:rPr/>
        <w:t>监督主体：</w:t>
      </w:r>
      <w:r>
        <w:rPr>
          <w:u w:val="single"/>
          <w:lang w:eastAsia="zh-CN"/>
        </w:rPr>
        <w:t>沁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  <w:lang w:eastAsia="zh-CN"/>
        </w:rPr>
        <w:t>县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</w:rPr>
        <w:t>水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</w:rPr>
        <w:t>利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</w:rPr>
        <w:t>局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rPr>
          <w:rFonts w:ascii="宋体" w:hAnsi="宋体" w:cs="宋体"/>
          <w:b/>
          <w:b/>
          <w:bCs/>
          <w:spacing w:val="-20"/>
          <w:sz w:val="36"/>
          <w:szCs w:val="36"/>
          <w:lang w:eastAsia="zh-CN"/>
        </w:rPr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  <w:lang w:val="en-US" w:eastAsia="zh-CN"/>
        </w:rPr>
        <w:t xml:space="preserve">        </w:t>
      </w:r>
      <w:r>
        <w:rPr/>
        <w:t>监督电话：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</w:rPr>
        <w:t>0</w:t>
      </w:r>
      <w:r>
        <w:rPr>
          <w:u w:val="single"/>
        </w:rPr>
        <w:t>355-</w:t>
      </w:r>
      <w:r>
        <w:rPr>
          <w:u w:val="single"/>
          <w:lang w:val="en-US" w:eastAsia="zh-CN"/>
        </w:rPr>
        <w:t>7023900</w:t>
      </w:r>
      <w:r>
        <w:rPr>
          <w:u w:val="single"/>
        </w:rPr>
        <w:t xml:space="preserve">          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pacing w:val="-20"/>
          <w:sz w:val="36"/>
          <w:szCs w:val="36"/>
        </w:rPr>
      </w:pPr>
      <w:r>
        <w:rPr>
          <w:rFonts w:ascii="宋体" w:hAnsi="宋体" w:cs="宋体"/>
          <w:b/>
          <w:bCs/>
          <w:spacing w:val="-20"/>
          <w:sz w:val="36"/>
          <w:szCs w:val="36"/>
          <w:lang w:eastAsia="zh-CN"/>
        </w:rPr>
        <w:t>水工程</w:t>
      </w:r>
      <w:r>
        <w:rPr>
          <w:rFonts w:ascii="宋体" w:hAnsi="宋体" w:cs="宋体"/>
          <w:b/>
          <w:bCs/>
          <w:spacing w:val="-20"/>
          <w:sz w:val="36"/>
          <w:szCs w:val="36"/>
        </w:rPr>
        <w:t>利用堤顶、坝顶或者戗台兼做公路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其他权力</w:t>
      </w:r>
      <w:r>
        <w:rPr>
          <w:rFonts w:ascii="宋体" w:hAnsi="宋体" w:cs="宋体"/>
          <w:b/>
          <w:bCs/>
          <w:sz w:val="36"/>
          <w:szCs w:val="36"/>
        </w:rPr>
        <w:t>廉政风险防控图</w: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90015</wp:posOffset>
                </wp:positionH>
                <wp:positionV relativeFrom="paragraph">
                  <wp:posOffset>9156065</wp:posOffset>
                </wp:positionV>
                <wp:extent cx="525145" cy="1270"/>
                <wp:effectExtent l="0" t="37465" r="635" b="38100"/>
                <wp:wrapNone/>
                <wp:docPr id="58" name="Lin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720.95pt" to="150.75pt,721pt" ID="Line 188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61925</wp:posOffset>
                </wp:positionH>
                <wp:positionV relativeFrom="paragraph">
                  <wp:posOffset>77470</wp:posOffset>
                </wp:positionV>
                <wp:extent cx="5839460" cy="6861810"/>
                <wp:effectExtent l="5080" t="5715" r="777240" b="5715"/>
                <wp:wrapNone/>
                <wp:docPr id="59" name="组合 35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9560" cy="6861960"/>
                          <a:chOff x="0" y="0"/>
                          <a:chExt cx="5839560" cy="6861960"/>
                        </a:xfrm>
                      </wpg:grpSpPr>
                      <wps:wsp>
                        <wps:cNvSpPr txBox="1"/>
                        <wps:spPr>
                          <a:xfrm>
                            <a:off x="2014920" y="912600"/>
                            <a:ext cx="1486080" cy="32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4556160"/>
                            <a:ext cx="1399680" cy="33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839920"/>
                            <a:ext cx="149472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880" y="3215160"/>
                            <a:ext cx="15044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" y="205920"/>
                            <a:ext cx="1447920" cy="147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ind w:left="-55" w:right="-9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1.故意刁难申请人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ind w:left="-55" w:right="-9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2.未按规定受理申请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ind w:left="-55" w:right="-9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3.无原因超时办理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0"/>
                                <w:ind w:left="-55" w:right="-9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4不能一次告知所需材料；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ind w:left="-55" w:right="-90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0"/>
                                  <w:szCs w:val="21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5.不严格审查或故意让虚假资料通过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0" y="98280"/>
                            <a:ext cx="1474560" cy="169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建立受理单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严格履行服务承诺制度，做到首问负责和一次性告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.政务公开，明确工作程序、时限等，按照项目核准规定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4.内部监督检查、投诉举报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责任人：孙景江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2206080"/>
                            <a:ext cx="1477800" cy="244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量化审查标准，执行回避制度，2人以上参加现场踏勘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实行审批留痕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.严格执行行政执法责任追究制度，采取定期抽查、集体评议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4.强化批后监管，发现并及时纠正审批过程中存在的问题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5.纪检监察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6.设立举报电话、举报箱和信访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责任人：孙景江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20680"/>
                            <a:ext cx="1469520" cy="2139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擅自增加或减少审查条件、程序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现场踏勘结果的判断，不客观、公正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.无原因超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4.审批故意刁难，附加有偿服务或指定中介服务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5.擅自改变审查结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6.违反程序、违规越权审核审批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7.对符合条件的不批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" y="5621040"/>
                            <a:ext cx="1418040" cy="91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擅自改动内容，制作文书不规范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不及时办结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.不及时送达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240" y="4952880"/>
                            <a:ext cx="1624320" cy="1758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严格执行文书制作操作规范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落实文书制作限时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.加强内部监管，严格执行行政执法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责任人：孙景江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6120" y="0"/>
                            <a:ext cx="1438200" cy="367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提出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7480" y="6503760"/>
                            <a:ext cx="914400" cy="358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0320" y="1075680"/>
                            <a:ext cx="52524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3440" y="78120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800280"/>
                            <a:ext cx="7531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9680" y="3413160"/>
                            <a:ext cx="6202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9400" y="1081440"/>
                            <a:ext cx="6202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0320" y="3398040"/>
                            <a:ext cx="52524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8760" y="6000120"/>
                            <a:ext cx="525240" cy="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6360" y="3070080"/>
                            <a:ext cx="7531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6640" y="574344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3320" y="3079800"/>
                            <a:ext cx="8780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1480" y="5703480"/>
                            <a:ext cx="878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0"/>
                                  <w:rFonts w:ascii="仿宋_GB2312" w:hAnsi="仿宋_GB2312" w:eastAsia="仿宋_GB2312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9160" y="377280"/>
                            <a:ext cx="72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1270800"/>
                            <a:ext cx="720" cy="19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9800" y="3591000"/>
                            <a:ext cx="720" cy="93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4893840"/>
                            <a:ext cx="720" cy="93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960" y="6213960"/>
                            <a:ext cx="720" cy="28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8480" y="6047280"/>
                            <a:ext cx="6202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44" style="position:absolute;margin-left:-12.75pt;margin-top:6.1pt;width:459.8pt;height:540.3pt" coordorigin="-255,122" coordsize="9196,108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918;top:1559;width:2339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08;top:7297;width:2203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8;top:9319;width:2353;height:5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6;top:5185;width:2368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219;top:446;width:2279;height:232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ind w:left="-55" w:right="-9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1.故意刁难申请人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ind w:left="-55" w:right="-9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2.未按规定受理申请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ind w:left="-55" w:right="-9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3.无原因超时办理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0"/>
                          <w:ind w:left="-55" w:right="-9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4不能一次告知所需材料；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ind w:left="-55" w:right="-90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0"/>
                            <w:szCs w:val="21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5.不严格审查或故意让虚假资料通过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84;top:277;width:2321;height:2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建立受理单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严格履行服务承诺制度，做到首问负责和一次性告知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.政务公开，明确工作程序、时限等，按照项目核准规定办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4.内部监督检查、投诉举报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责任人：孙景江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04;top:3596;width:2326;height:3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量化审查标准，执行回避制度，2人以上参加现场踏勘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实行审批留痕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.严格执行行政执法责任追究制度，采取定期抽查、集体评议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4.强化批后监管，发现并及时纠正审批过程中存在的问题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5.纪检监察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6.设立举报电话、举报箱和信访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责任人：孙景江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255;top:3304;width:2313;height:3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擅自增加或减少审查条件、程序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现场踏勘结果的判断，不客观、公正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.无原因超时办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4.审批故意刁难，附加有偿服务或指定中介服务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5.擅自改变审查结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6.违反程序、违规越权审核审批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7.对符合条件的不批准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88;top:8974;width:2232;height:1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擅自改动内容，制作文书不规范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不及时办结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.不及时送达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83;top:7922;width:2557;height:2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严格执行文书制作操作规范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落实文书制作限时制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.加强内部监管，严格执行行政执法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righ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责任人：孙景江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oundrect id="shape_0" ID="AutoShape 15" fillcolor="white" stroked="t" o:allowincell="f" style="position:absolute;left:2873;top:122;width:2264;height:57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提出申请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64" fillcolor="white" stroked="t" o:allowincell="f" style="position:absolute;left:3426;top:10364;width:1439;height:563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076,1816" to="2902,1817" ID="Line 188" stroked="t" o:allowincell="f" style="position:absolute;flip:x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05;top:1352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8;top:1382;width:118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1,5497" to="6327,5502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66,1825" to="6342,1830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76,5473" to="2902,5474" ID="Line 188" stroked="t" o:allowincell="f" style="position:absolute;flip:x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line id="shape_0" from="2121,9571" to="2947,9572" ID="Line 188" stroked="t" o:allowincell="f" style="position:absolute;flip:x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28;top:4957;width:118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3;top:9167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2;top:4972;width:138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2;top:9104;width:1382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0"/>
                            <w:rFonts w:ascii="仿宋_GB2312" w:hAnsi="仿宋_GB2312" w:eastAsia="仿宋_GB2312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43,716" to="4043,1509" ID="Line 7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8,2123" to="4028,5183" ID="Line 7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8,5777" to="4028,7250" ID="Line 7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73,7829" to="4073,9302" ID="Line 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88,9908" to="4088,10361" ID="Line 7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6,9645" to="6372,9650" ID="Line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u w:val="single"/>
          <w:lang w:val="en-US"/>
        </w:rPr>
      </w:pPr>
      <w:r>
        <w:rPr>
          <w:rFonts w:eastAsia="Times New Roman"/>
          <w:lang w:val="en-US" w:eastAsia="zh-CN"/>
        </w:rPr>
        <w:t xml:space="preserve">                                           </w:t>
      </w:r>
      <w:r>
        <w:rPr/>
        <w:t>主办机构：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u w:val="single"/>
          <w:lang w:eastAsia="zh-CN"/>
        </w:rPr>
        <w:t>沁县</w:t>
      </w:r>
      <w:r>
        <w:rPr>
          <w:u w:val="single"/>
        </w:rPr>
        <w:t>水利</w:t>
      </w:r>
      <w:r>
        <w:rPr>
          <w:u w:val="single"/>
          <w:lang w:eastAsia="zh-CN"/>
        </w:rPr>
        <w:t>局运行管理股</w:t>
      </w:r>
      <w:r>
        <w:rPr>
          <w:rFonts w:eastAsia="Times New Roman"/>
          <w:u w:val="single"/>
          <w:lang w:val="en-US" w:eastAsia="zh-CN"/>
        </w:rPr>
        <w:t xml:space="preserve">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</w:t>
      </w:r>
      <w:r>
        <w:rPr>
          <w:rFonts w:eastAsia="Times New Roman"/>
          <w:lang w:val="en-US" w:eastAsia="zh-CN"/>
        </w:rPr>
        <w:t xml:space="preserve">        </w:t>
      </w:r>
      <w:r>
        <w:rPr>
          <w:rFonts w:eastAsia="Times New Roman"/>
        </w:rPr>
        <w:t xml:space="preserve"> </w:t>
      </w:r>
      <w:r>
        <w:rPr/>
        <w:t>监督主体：</w:t>
      </w:r>
      <w:r>
        <w:rPr>
          <w:u w:val="single"/>
          <w:lang w:eastAsia="zh-CN"/>
        </w:rPr>
        <w:t>沁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  <w:lang w:eastAsia="zh-CN"/>
        </w:rPr>
        <w:t>县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</w:rPr>
        <w:t>水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</w:rPr>
        <w:t>利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</w:rPr>
        <w:t>局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  <w:lang w:val="en-US" w:eastAsia="zh-CN"/>
        </w:rPr>
        <w:t xml:space="preserve">        </w:t>
      </w:r>
      <w:r>
        <w:rPr/>
        <w:t>监督电话：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</w:rPr>
        <w:t>0</w:t>
      </w:r>
      <w:r>
        <w:rPr>
          <w:u w:val="single"/>
        </w:rPr>
        <w:t>355-</w:t>
      </w:r>
      <w:r>
        <w:rPr>
          <w:u w:val="single"/>
          <w:lang w:val="en-US" w:eastAsia="zh-CN"/>
        </w:rPr>
        <w:t>7023900</w:t>
      </w:r>
      <w:r>
        <w:rPr>
          <w:u w:val="single"/>
        </w:rPr>
        <w:t xml:space="preserve">          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6"/>
          <w:szCs w:val="36"/>
          <w:u w:val="singl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  <w:u w:val="single"/>
          <w:lang w:val="en-US" w:eastAsia="zh-CN"/>
        </w:rPr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围垦河道初审</w:t>
      </w:r>
      <w:r>
        <w:rPr>
          <w:rFonts w:ascii="黑体" w:hAnsi="黑体" w:eastAsia="黑体"/>
          <w:sz w:val="36"/>
          <w:szCs w:val="36"/>
          <w:lang w:eastAsia="zh-CN"/>
        </w:rPr>
        <w:t>其他权力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廉政风险防控图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36"/>
          <w:szCs w:val="36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5085</wp:posOffset>
                </wp:positionH>
                <wp:positionV relativeFrom="paragraph">
                  <wp:posOffset>325120</wp:posOffset>
                </wp:positionV>
                <wp:extent cx="5544185" cy="7014845"/>
                <wp:effectExtent l="5080" t="5080" r="5080" b="5080"/>
                <wp:wrapNone/>
                <wp:docPr id="60" name="Group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7014960"/>
                          <a:chOff x="0" y="0"/>
                          <a:chExt cx="5544360" cy="7014960"/>
                        </a:xfrm>
                      </wpg:grpSpPr>
                      <wps:wsp>
                        <wps:cNvSpPr txBox="1"/>
                        <wps:spPr>
                          <a:xfrm>
                            <a:off x="1883880" y="388080"/>
                            <a:ext cx="117540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立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1390680" cy="104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徇私舞弊，应立案不立案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玩忽职守，对不够条件的勉强立案，损害一方当事人利益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.超越职权，擅自销案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1841400"/>
                            <a:ext cx="117540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960" y="6270120"/>
                            <a:ext cx="940320" cy="313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4334400"/>
                            <a:ext cx="18194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陈述、申辩、听证告知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45560" y="5956920"/>
                            <a:ext cx="1800" cy="28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2000" y="5083920"/>
                            <a:ext cx="117540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5694840"/>
                            <a:ext cx="11754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02240"/>
                            <a:ext cx="1655280" cy="10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实行廉政、勤政承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内部监督检查，对查处案件台账定期进行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.纪检跟踪督察，举报投诉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责任人：解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96000" y="259200"/>
                            <a:ext cx="704160" cy="33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3960" y="261000"/>
                              <a:ext cx="49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041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71800" y="6168240"/>
                            <a:ext cx="90180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87480" y="264240"/>
                              <a:ext cx="81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120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062360"/>
                            <a:ext cx="1400760" cy="180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夸大或缩小取证的范围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延长或缩短调查取证的时间段，直接影响案件罚款金额的大小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.隐报、擅改调查结果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4.办案过程中把关不严、事实不清、证据不足、做出错误处罚决定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5.丢失、损毁证据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6.以罚代管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920" y="1501200"/>
                            <a:ext cx="1656000" cy="95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服务承诺，回避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内部监督检查，复查复审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.纪检跟踪督察，受理举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4.健全办案管理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责任人：解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06080" y="1692360"/>
                            <a:ext cx="770400" cy="38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04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8920" y="281880"/>
                              <a:ext cx="55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9760" y="1734120"/>
                            <a:ext cx="891000" cy="26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9100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3320" y="245880"/>
                              <a:ext cx="73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60" y="4485600"/>
                            <a:ext cx="1396440" cy="152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不按自由裁量权基准，随意予以行政处罚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随意从轻或减轻处罚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.不依法履行重大案件处罚程序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4.截留或私分罚没款物，使用丢失或损毁扣押的财物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6131520"/>
                            <a:ext cx="1392480" cy="88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没有认真审查案件，造成审批和实际处理不一致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结案没有按程序审批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8840" y="4607640"/>
                            <a:ext cx="1665000" cy="12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严格按规定进行执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严格执行财物管理规定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.执行内部监督检查制度，纪检组跟踪督察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4.严格执行行政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责任人 ：解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6008400"/>
                            <a:ext cx="1645200" cy="95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对案卷进行评查，加强对处罚实施过程的监督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加强政务公开，加强对台账检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责任人：解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0360" y="2705040"/>
                            <a:ext cx="1642680" cy="169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执行内部监督检查，纪检组跟踪督察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严格层级审批制度，量化处罚标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.严格执行听证程序，重大案件必须集体讨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4.严格履行服务承诺，政务公开、健全信访投诉举报受理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责任人：解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16720"/>
                            <a:ext cx="1400760" cy="148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久拖不批或越权审批，无故拖延案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利用职务便利接受贿赂为当事人谋利益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.随意行使自由裁量权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4.法律法规运用错误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5.该上案审会的不上案审会，少数人说了算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534760" y="5358240"/>
                            <a:ext cx="1800" cy="315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528640" y="4606920"/>
                            <a:ext cx="1440" cy="46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0720" y="3679200"/>
                            <a:ext cx="1800" cy="63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526120" y="2112840"/>
                            <a:ext cx="1440" cy="1263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517840" y="631800"/>
                            <a:ext cx="1440" cy="1201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941920" y="259200"/>
                            <a:ext cx="1009080" cy="262080"/>
                          </a:xfrm>
                        </wpg:grpSpPr>
                        <wps:wsp>
                          <wps:cNvSpPr/>
                          <wps:spPr>
                            <a:xfrm>
                              <a:off x="118080" y="262080"/>
                              <a:ext cx="81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908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49920" y="4939560"/>
                            <a:ext cx="853920" cy="29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539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240" y="272520"/>
                              <a:ext cx="70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0" y="3303360"/>
                            <a:ext cx="834480" cy="26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448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280" y="259560"/>
                              <a:ext cx="739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4080" y="6163200"/>
                            <a:ext cx="734040" cy="27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680" y="0"/>
                              <a:ext cx="70236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58480"/>
                              <a:ext cx="68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6520" y="4956840"/>
                            <a:ext cx="760680" cy="27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606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9120" y="262800"/>
                              <a:ext cx="56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3256200"/>
                            <a:ext cx="750600" cy="31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060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7920" y="272520"/>
                              <a:ext cx="55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53360" y="3400920"/>
                            <a:ext cx="11754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-3.55pt;margin-top:25.6pt;width:436.55pt;height:552.35pt" coordorigin="-71,512" coordsize="8731,11047">
                <v:shape id="shape_0" fillcolor="white" stroked="t" o:allowincell="f" style="position:absolute;left:2896;top:1123;width:185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立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64;top:512;width:2189;height:1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徇私舞弊，应立案不立案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玩忽职守，对不够条件的勉强立案，损害一方当事人利益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.超越职权，擅自销案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1;top:3412;width:1850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64" fillcolor="white" stroked="t" o:allowincell="f" style="position:absolute;left:3252;top:10386;width:1480;height:4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2622;top:7338;width:2864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陈述、申辩、听证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Straight Connector 50" stroked="t" o:allowincell="f" style="position:absolute;left:3938;top:9893;width:2;height:45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019;top:8518;width:1850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5;top:9480;width:1850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3;top:673;width:2606;height:1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实行廉政、勤政承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内部监督检查，对查处案件台账定期进行检查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.纪检跟踪督察，举报投诉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责任人：解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120" style="position:absolute;left:1970;top:920;width:1109;height:523">
                  <v:line id="shape_0" from="2118,1331" to="2893,1331" ID="箭头 591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970;top:920;width:1108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23" style="position:absolute;left:4609;top:10226;width:1419;height:415">
                  <v:line id="shape_0" from="4747,10642" to="6028,10642" ID="箭头 59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609;top:10226;width:1371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-71;top:2185;width:2205;height:2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夸大或缩小取证的范围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延长或缩短调查取证的时间段，直接影响案件罚款金额的大小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.隐报、擅改调查结果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4.办案过程中把关不严、事实不清、证据不足、做出错误处罚决定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5.丢失、损毁证据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6.以罚代管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6;top:2876;width:2607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服务承诺，回避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内部监督检查，复查复审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.纪检跟踪督察，受理举报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4.健全办案管理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责任人：解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128" style="position:absolute;left:1986;top:3177;width:1213;height:601">
                  <v:shape id="shape_0" stroked="f" o:allowincell="f" style="position:absolute;left:1986;top:3177;width:1212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26,3621" to="2998,3621" ID="箭头 591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131" style="position:absolute;left:4700;top:3243;width:1403;height:415">
                  <v:shape id="shape_0" stroked="f" o:allowincell="f" style="position:absolute;left:4700;top:3243;width:1402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63,3630" to="6027,3630" ID="箭头 59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-65;top:7576;width:2198;height:2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不按自由裁量权基准，随意予以行政处罚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随意从轻或减轻处罚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.不依法履行重大案件处罚程序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4.截留或私分罚没款物，使用丢失或损毁扣押的财物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65;top:10168;width:2192;height:1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没有认真审查案件，造成审批和实际处理不一致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结案没有按程序审批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6;top:7768;width:2621;height:20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严格按规定进行执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严格执行财物管理规定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.执行内部监督检查制度，纪检组跟踪督察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4.严格执行行政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责任人 ：解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43;top:9974;width:2590;height:1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对案卷进行评查，加强对处罚实施过程的监督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加强政务公开，加强对台账检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责任人：解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24;top:4772;width:2586;height:2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执行内部监督检查，纪检组跟踪督察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严格层级审批制度，量化处罚标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.严格执行听证程序，重大案件必须集体讨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4.严格履行服务承诺，政务公开、健全信访投诉举报受理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责任人：解东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71;top:5105;width:2205;height:2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久拖不批或越权审批，无故拖延案件办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利用职务便利接受贿赂为当事人谋利益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.随意行使自由裁量权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4.法律法规运用错误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5.该上案审会的不上案审会，少数人说了算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Straight Connector 50" stroked="t" o:allowincell="f" style="position:absolute;left:3921;top:8950;width:1;height:496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Connector 50" stroked="t" o:allowincell="f" style="position:absolute;left:3911;top:7767;width:0;height:73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Connector 50" stroked="t" o:allowincell="f" style="position:absolute;left:3899;top:6306;width:2;height:99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Connector 50" stroked="t" o:allowincell="f" style="position:absolute;left:3907;top:3839;width:0;height:1989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" stroked="t" o:allowincell="f" style="position:absolute;left:3894;top:1507;width:0;height:189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alt="Group 145" style="position:absolute;left:4562;top:920;width:1589;height:412">
                  <v:line id="shape_0" from="4748,1333" to="6029,1333" ID="箭头 59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562;top:920;width:1588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48" style="position:absolute;left:4732;top:8291;width:1345;height:469">
                  <v:shape id="shape_0" stroked="f" o:allowincell="f" style="position:absolute;left:4732;top:8291;width:1344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79,8720" to="5984,8720" ID="箭头 59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151" style="position:absolute;left:4748;top:5714;width:1314;height:416">
                  <v:shape id="shape_0" stroked="f" o:allowincell="f" style="position:absolute;left:4748;top:5714;width:1313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60,6123" to="6024,6123" ID="箭头 59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154" style="position:absolute;left:2156;top:10218;width:1156;height:433">
                  <v:shape id="shape_0" stroked="f" o:allowincell="f" style="position:absolute;left:2206;top:10218;width:1105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56,10625" to="3236,10625" ID="箭头 591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157" style="position:absolute;left:2002;top:8318;width:1198;height:433">
                  <v:shape id="shape_0" stroked="f" o:allowincell="f" style="position:absolute;left:2002;top:8318;width:1197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11,8732" to="3005,8732" ID="箭头 591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160" style="position:absolute;left:1971;top:5640;width:1182;height:497">
                  <v:shape id="shape_0" stroked="f" o:allowincell="f" style="position:absolute;left:1971;top:5640;width:1181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25,6069" to="2997,6069" ID="箭头 591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005;top:5868;width:185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rFonts w:eastAsia="Times New Roman"/>
          <w:lang w:val="en-US" w:eastAsia="zh-CN"/>
        </w:rPr>
        <w:t xml:space="preserve">                                               </w:t>
      </w:r>
      <w:r>
        <w:rPr/>
        <w:t>主办机构：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  <w:lang w:eastAsia="zh-CN"/>
        </w:rPr>
        <w:t>沁县</w:t>
      </w:r>
      <w:r>
        <w:rPr>
          <w:u w:val="single"/>
        </w:rPr>
        <w:t>水利</w:t>
      </w:r>
      <w:r>
        <w:rPr>
          <w:u w:val="single"/>
        </w:rPr>
        <w:t>局</w:t>
      </w:r>
      <w:r>
        <w:rPr>
          <w:u w:val="single"/>
          <w:lang w:eastAsia="zh-CN"/>
        </w:rPr>
        <w:t>运行管理股</w:t>
      </w:r>
      <w:r>
        <w:rPr>
          <w:rFonts w:eastAsia="Times New Roman"/>
          <w:u w:val="single"/>
          <w:lang w:val="en-US" w:eastAsia="zh-CN"/>
        </w:rPr>
        <w:t xml:space="preserve">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  <w:lang w:val="en-US" w:eastAsia="zh-CN"/>
        </w:rPr>
        <w:t xml:space="preserve">            </w:t>
      </w:r>
      <w:r>
        <w:rPr/>
        <w:t>监督主体：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  <w:lang w:eastAsia="zh-CN"/>
        </w:rPr>
        <w:t>沁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u w:val="single"/>
          <w:lang w:eastAsia="zh-CN"/>
        </w:rPr>
        <w:t>县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u w:val="single"/>
        </w:rPr>
        <w:t>水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u w:val="single"/>
        </w:rPr>
        <w:t>利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u w:val="single"/>
        </w:rPr>
        <w:t>局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rPr>
          <w:lang w:val="en-US"/>
        </w:rPr>
      </w:pPr>
      <w:r>
        <w:rPr>
          <w:rFonts w:eastAsia="Times New Roman"/>
        </w:rPr>
        <w:t xml:space="preserve">                                  </w:t>
      </w:r>
      <w:r>
        <w:rPr>
          <w:rFonts w:eastAsia="Times New Roman"/>
          <w:lang w:val="en-US" w:eastAsia="zh-CN"/>
        </w:rPr>
        <w:t xml:space="preserve">         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</w:t>
      </w:r>
      <w:r>
        <w:rPr/>
        <w:t>监督电话：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</w:rPr>
        <w:t>0</w:t>
      </w:r>
      <w:r>
        <w:rPr>
          <w:u w:val="single"/>
        </w:rPr>
        <w:t>355-</w:t>
      </w:r>
      <w:r>
        <w:rPr>
          <w:u w:val="single"/>
          <w:lang w:val="en-US" w:eastAsia="zh-CN"/>
        </w:rPr>
        <w:t>7023900</w:t>
      </w:r>
      <w:r>
        <w:rPr>
          <w:u w:val="single"/>
        </w:rPr>
        <w:t xml:space="preserve">         </w:t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p>
      <w:pPr>
        <w:pStyle w:val="Normal"/>
        <w:rPr>
          <w:u w:val="single"/>
          <w:lang w:val="en-US" w:eastAsia="zh-CN"/>
        </w:rPr>
      </w:pPr>
      <w:r>
        <w:rPr>
          <w:u w:val="single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  <w:lang w:eastAsia="zh-CN"/>
        </w:rPr>
        <w:t>水事纠纷</w:t>
      </w:r>
      <w:r>
        <w:rPr>
          <w:rFonts w:ascii="黑体" w:hAnsi="黑体" w:eastAsia="黑体"/>
          <w:sz w:val="36"/>
          <w:szCs w:val="36"/>
          <w:lang w:eastAsia="zh-CN"/>
        </w:rPr>
        <w:t>其他权力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廉政风险防控图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宋体" w:cs="宋体" w:ascii="宋体" w:hAnsi="宋体"/>
          <w:b w:val="false"/>
          <w:bCs w:val="false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7785</wp:posOffset>
                </wp:positionH>
                <wp:positionV relativeFrom="paragraph">
                  <wp:posOffset>50800</wp:posOffset>
                </wp:positionV>
                <wp:extent cx="5544185" cy="7014845"/>
                <wp:effectExtent l="5080" t="5080" r="5080" b="5080"/>
                <wp:wrapNone/>
                <wp:docPr id="61" name="Group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360" cy="7014960"/>
                          <a:chOff x="0" y="0"/>
                          <a:chExt cx="5544360" cy="7014960"/>
                        </a:xfrm>
                      </wpg:grpSpPr>
                      <wps:wsp>
                        <wps:cNvSpPr txBox="1"/>
                        <wps:spPr>
                          <a:xfrm>
                            <a:off x="1883880" y="388080"/>
                            <a:ext cx="117540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立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1390680" cy="104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徇私舞弊，应立案不立案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玩忽职守，对不够条件的勉强立案，损害一方当事人利益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.超越职权，擅自销案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1841400"/>
                            <a:ext cx="117540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9960" y="6270120"/>
                            <a:ext cx="940320" cy="3135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4334400"/>
                            <a:ext cx="181944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陈述、申辩、听证告知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45920" y="5636880"/>
                            <a:ext cx="1440" cy="289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62000" y="5083920"/>
                            <a:ext cx="117540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处罚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2440" y="5694840"/>
                            <a:ext cx="11754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02240"/>
                            <a:ext cx="1655280" cy="10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实行廉政、勤政承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内部监督检查，对查处案件台账定期进行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.纪检跟踪督察，举报投诉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责任人：孙景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96000" y="259200"/>
                            <a:ext cx="704160" cy="332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3960" y="261000"/>
                              <a:ext cx="49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0416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tIns="36360" bIns="363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71800" y="6168240"/>
                            <a:ext cx="90180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87480" y="264240"/>
                              <a:ext cx="81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7120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062360"/>
                            <a:ext cx="1400760" cy="180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夸大或缩小取证的范围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延长或缩短调查取证的时间段，直接影响案件罚款金额的大小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.隐报、擅改调查结果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4.办案过程中把关不严、事实不清、证据不足、做出错误处罚决定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5.丢失、损毁证据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6.以罚代管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920" y="1501200"/>
                            <a:ext cx="1656000" cy="95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服务承诺，回避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内部监督检查，复查复审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.纪检跟踪督察，受理举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4.健全办案管理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责任人：孙景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06080" y="1692360"/>
                            <a:ext cx="770400" cy="38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704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8920" y="281880"/>
                              <a:ext cx="55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9760" y="1734120"/>
                            <a:ext cx="891000" cy="26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9100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3320" y="245880"/>
                              <a:ext cx="73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60" y="4485600"/>
                            <a:ext cx="1396440" cy="1522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不按自由裁量权基准，随意予以行政处罚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随意从轻或减轻处罚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.不依法履行重大案件处罚程序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4.截留或私分罚没款物，使用丢失或损毁扣押的财物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6131520"/>
                            <a:ext cx="1392480" cy="88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没有认真审查案件，造成审批和实际处理不一致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结案没有按程序审批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8840" y="4607640"/>
                            <a:ext cx="1665000" cy="12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严格按规定进行执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严格执行财物管理规定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.执行内部监督检查制度，纪检组跟踪督察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4.严格执行行政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责任人 ：孙景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6008400"/>
                            <a:ext cx="1645200" cy="95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对案卷进行评查，加强对处罚实施过程的监督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加强政务公开，加强对台账检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责任人：孙景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0360" y="2705040"/>
                            <a:ext cx="1642680" cy="169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执行内部监督检查，纪检组跟踪督察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严格层级审批制度，量化处罚标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.严格执行听证程序，重大案件必须集体讨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4.严格履行服务承诺，政务公开、健全信访投诉举报受理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责任人：孙景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16720"/>
                            <a:ext cx="1400760" cy="148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久拖不批或越权审批，无故拖延案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利用职务便利接受贿赂为当事人谋利益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.随意行使自由裁量权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4.法律法规运用错误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5.该上案审会的不上案审会，少数人说了算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535120" y="5038200"/>
                            <a:ext cx="1440" cy="3157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528640" y="4286880"/>
                            <a:ext cx="1800" cy="467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1080" y="3359160"/>
                            <a:ext cx="1800" cy="63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526120" y="1792800"/>
                            <a:ext cx="1800" cy="1263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517840" y="311760"/>
                            <a:ext cx="1800" cy="1201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941920" y="259200"/>
                            <a:ext cx="1009080" cy="262080"/>
                          </a:xfrm>
                        </wpg:grpSpPr>
                        <wps:wsp>
                          <wps:cNvSpPr/>
                          <wps:spPr>
                            <a:xfrm>
                              <a:off x="118080" y="262080"/>
                              <a:ext cx="81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9080" cy="26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49920" y="4939560"/>
                            <a:ext cx="853920" cy="297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53920" cy="29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240" y="272520"/>
                              <a:ext cx="70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00" y="3303360"/>
                            <a:ext cx="834480" cy="264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3448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1280" y="259560"/>
                              <a:ext cx="739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4080" y="6163200"/>
                            <a:ext cx="734040" cy="27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680" y="0"/>
                              <a:ext cx="70236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58480"/>
                              <a:ext cx="68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6520" y="4956840"/>
                            <a:ext cx="760680" cy="27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6068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9120" y="262800"/>
                              <a:ext cx="56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720" y="3256200"/>
                            <a:ext cx="750600" cy="315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060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7920" y="272520"/>
                              <a:ext cx="55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53360" y="3400920"/>
                            <a:ext cx="11754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" style="position:absolute;margin-left:-4.55pt;margin-top:4pt;width:436.5pt;height:552.35pt" coordorigin="-91,80" coordsize="8730,11047">
                <v:shape id="shape_0" fillcolor="white" stroked="t" o:allowincell="f" style="position:absolute;left:2875;top:691;width:185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立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84;top:80;width:2189;height:1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徇私舞弊，应立案不立案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玩忽职守，对不够条件的勉强立案，损害一方当事人利益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.超越职权，擅自销案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1;top:2980;width:1850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64" fillcolor="white" stroked="t" o:allowincell="f" style="position:absolute;left:3231;top:9954;width:1480;height:49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2602;top:6906;width:2864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陈述、申辩、听证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Straight Connector 50" stroked="t" o:allowincell="f" style="position:absolute;left:3918;top:8957;width:1;height:455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998;top:8086;width:1850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15;top:9048;width:1850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3;top:241;width:2606;height:1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实行廉政、勤政承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内部监督检查，对查处案件台账定期进行检查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.纪检跟踪督察，举报投诉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责任人：孙景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120" style="position:absolute;left:1950;top:488;width:1109;height:523">
                  <v:line id="shape_0" from="2098,899" to="2873,899" ID="箭头 591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950;top:488;width:1108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23" style="position:absolute;left:4589;top:9794;width:1419;height:415">
                  <v:line id="shape_0" from="4726,10210" to="6007,10210" ID="箭头 59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589;top:9794;width:1371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-91;top:1753;width:2205;height:28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夸大或缩小取证的范围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延长或缩短调查取证的时间段，直接影响案件罚款金额的大小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.隐报、擅改调查结果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4.办案过程中把关不严、事实不清、证据不足、做出错误处罚决定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5.丢失、损毁证据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6.以罚代管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6;top:2444;width:2607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服务承诺，回避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内部监督检查，复查复审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.纪检跟踪督察，受理举报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4.健全办案管理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责任人：孙景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128" style="position:absolute;left:1966;top:2745;width:1213;height:601">
                  <v:shape id="shape_0" stroked="f" o:allowincell="f" style="position:absolute;left:1966;top:2745;width:1212;height:6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06,3189" to="2978,3189" ID="箭头 591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131" style="position:absolute;left:4680;top:2811;width:1403;height:415">
                  <v:shape id="shape_0" stroked="f" o:allowincell="f" style="position:absolute;left:4680;top:2811;width:1402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43,3198" to="6007,3198" ID="箭头 59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-85;top:7144;width:2198;height:2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不按自由裁量权基准，随意予以行政处罚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随意从轻或减轻处罚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.不依法履行重大案件处罚程序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4.截留或私分罚没款物，使用丢失或损毁扣押的财物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85;top:9736;width:2192;height:1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没有认真审查案件，造成审批和实际处理不一致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结案没有按程序审批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6;top:7336;width:2621;height:20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严格按规定进行执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严格执行财物管理规定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.执行内部监督检查制度，纪检组跟踪督察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4.严格执行行政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责任人 ：孙景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22;top:9542;width:2590;height:1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对案卷进行评查，加强对处罚实施过程的监督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加强政务公开，加强对台账检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责任人：孙景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4;top:4340;width:2586;height:2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执行内部监督检查，纪检组跟踪督察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严格层级审批制度，量化处罚标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.严格执行听证程序，重大案件必须集体讨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4.严格履行服务承诺，政务公开、健全信访投诉举报受理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责任人：孙景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91;top:4673;width:2205;height:2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久拖不批或越权审批，无故拖延案件办理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利用职务便利接受贿赂为当事人谋利益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.随意行使自由裁量权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4.法律法规运用错误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5.该上案审会的不上案审会，少数人说了算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Straight Connector 50" stroked="t" o:allowincell="f" style="position:absolute;left:3901;top:8014;width:0;height:496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Connector 50" stroked="t" o:allowincell="f" style="position:absolute;left:3891;top:6831;width:1;height:73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Connector 50" stroked="t" o:allowincell="f" style="position:absolute;left:3879;top:5370;width:2;height:996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Straight Connector 50" stroked="t" o:allowincell="f" style="position:absolute;left:3887;top:2903;width:1;height:1989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" stroked="t" o:allowincell="f" style="position:absolute;left:3874;top:571;width:1;height:189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alt="Group 145" style="position:absolute;left:4542;top:488;width:1589;height:412">
                  <v:line id="shape_0" from="4728,901" to="6009,901" ID="箭头 59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542;top:488;width:1588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148" style="position:absolute;left:4712;top:7859;width:1345;height:469">
                  <v:shape id="shape_0" stroked="f" o:allowincell="f" style="position:absolute;left:4712;top:7859;width:1344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59,8288" to="5964,8288" ID="箭头 59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151" style="position:absolute;left:4728;top:5282;width:1314;height:416">
                  <v:shape id="shape_0" stroked="f" o:allowincell="f" style="position:absolute;left:4728;top:5282;width:1313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840,5691" to="6004,5691" ID="箭头 59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154" style="position:absolute;left:2136;top:9786;width:1156;height:433">
                  <v:shape id="shape_0" stroked="f" o:allowincell="f" style="position:absolute;left:2186;top:9786;width:1105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36,10193" to="3216,10193" ID="箭头 591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157" style="position:absolute;left:1982;top:7886;width:1198;height:433">
                  <v:shape id="shape_0" stroked="f" o:allowincell="f" style="position:absolute;left:1982;top:7886;width:1197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91,8300" to="2985,8300" ID="箭头 591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160" style="position:absolute;left:1951;top:5208;width:1182;height:497">
                  <v:shape id="shape_0" stroked="f" o:allowincell="f" style="position:absolute;left:1951;top:5208;width:1181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05,5637" to="2977,5637" ID="箭头 591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985;top:5436;width:185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u w:val="single"/>
        </w:rPr>
      </w:pPr>
      <w:r>
        <w:rPr>
          <w:rFonts w:eastAsia="Times New Roman"/>
          <w:lang w:val="en-US" w:eastAsia="zh-CN"/>
        </w:rPr>
        <w:t xml:space="preserve">                                               </w:t>
      </w:r>
      <w:r>
        <w:rPr/>
        <w:t>主办机构：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  <w:lang w:eastAsia="zh-CN"/>
        </w:rPr>
        <w:t>沁县</w:t>
      </w:r>
      <w:r>
        <w:rPr>
          <w:u w:val="single"/>
        </w:rPr>
        <w:t>水利</w:t>
      </w:r>
      <w:r>
        <w:rPr>
          <w:u w:val="single"/>
        </w:rPr>
        <w:t>局</w:t>
      </w:r>
      <w:r>
        <w:rPr>
          <w:u w:val="single"/>
          <w:lang w:eastAsia="zh-CN"/>
        </w:rPr>
        <w:t>运行管理股</w:t>
      </w:r>
      <w:r>
        <w:rPr>
          <w:rFonts w:eastAsia="Times New Roman"/>
          <w:u w:val="single"/>
          <w:lang w:val="en-US" w:eastAsia="zh-CN"/>
        </w:rPr>
        <w:t xml:space="preserve">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</w:t>
      </w:r>
      <w:r>
        <w:rPr>
          <w:rFonts w:eastAsia="Times New Roman"/>
          <w:lang w:val="en-US" w:eastAsia="zh-CN"/>
        </w:rPr>
        <w:t xml:space="preserve">            </w:t>
      </w:r>
      <w:r>
        <w:rPr/>
        <w:t>监督主体：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  <w:lang w:eastAsia="zh-CN"/>
        </w:rPr>
        <w:t>沁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u w:val="single"/>
          <w:lang w:eastAsia="zh-CN"/>
        </w:rPr>
        <w:t>县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u w:val="single"/>
        </w:rPr>
        <w:t>水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u w:val="single"/>
        </w:rPr>
        <w:t>利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u w:val="single"/>
        </w:rPr>
        <w:t>局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</w:t>
      </w:r>
      <w:r>
        <w:rPr>
          <w:rFonts w:eastAsia="Times New Roman"/>
          <w:lang w:val="en-US" w:eastAsia="zh-CN"/>
        </w:rPr>
        <w:t xml:space="preserve">         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</w:t>
      </w:r>
      <w:r>
        <w:rPr/>
        <w:t>监督电话：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</w:rPr>
        <w:t>0</w:t>
      </w:r>
      <w:r>
        <w:rPr>
          <w:u w:val="single"/>
        </w:rPr>
        <w:t>355-</w:t>
      </w:r>
      <w:r>
        <w:rPr>
          <w:u w:val="single"/>
          <w:lang w:val="en-US" w:eastAsia="zh-CN"/>
        </w:rPr>
        <w:t>7023900</w:t>
      </w:r>
      <w:r>
        <w:rPr>
          <w:u w:val="single"/>
        </w:rPr>
        <w:t xml:space="preserve">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水库移民后期扶持项目资金核拨其他权力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防控图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</w:r>
    </w:p>
    <w:p>
      <w:pPr>
        <w:pStyle w:val="Normal"/>
        <w:rPr>
          <w:rFonts w:ascii="宋体" w:hAnsi="宋体" w:eastAsia="方正小标宋简体" w:cs="宋体"/>
          <w:b/>
          <w:b/>
          <w:bCs/>
          <w:sz w:val="44"/>
          <w:szCs w:val="44"/>
        </w:rPr>
      </w:pPr>
      <w:r>
        <w:rPr>
          <w:rFonts w:eastAsia="方正小标宋简体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6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6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科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科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68" name="直线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3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0" name="直线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31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71" name="自选图形 3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8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7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科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科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7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7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79" name="自选图形 3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6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8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8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85" name="直线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3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86" name="直线 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3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87" name="自选图形 3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4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科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科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91" name="直线 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线 3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92" name="直线 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直线 3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9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9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9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96" name="自选图形 3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3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spacing w:val="0"/>
          <w:sz w:val="28"/>
          <w:szCs w:val="28"/>
          <w:u w:val="single"/>
          <w:lang w:val="en-US" w:eastAsia="zh-CN"/>
        </w:rPr>
      </w:pPr>
      <w:r>
        <w:rPr>
          <w:spacing w:val="0"/>
          <w:sz w:val="28"/>
          <w:szCs w:val="28"/>
          <w:u w:val="singl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43400</wp:posOffset>
                </wp:positionH>
                <wp:positionV relativeFrom="paragraph">
                  <wp:posOffset>1783080</wp:posOffset>
                </wp:positionV>
                <wp:extent cx="635" cy="0"/>
                <wp:effectExtent l="75565" t="38100" r="0" b="38100"/>
                <wp:wrapNone/>
                <wp:docPr id="97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0.4pt" to="342pt,140.4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3400</wp:posOffset>
                </wp:positionH>
                <wp:positionV relativeFrom="paragraph">
                  <wp:posOffset>1783080</wp:posOffset>
                </wp:positionV>
                <wp:extent cx="635" cy="0"/>
                <wp:effectExtent l="75565" t="38100" r="0" b="38100"/>
                <wp:wrapNone/>
                <wp:docPr id="98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0.4pt" to="342pt,140.4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1783080</wp:posOffset>
                </wp:positionV>
                <wp:extent cx="635" cy="0"/>
                <wp:effectExtent l="75565" t="38100" r="0" b="38100"/>
                <wp:wrapNone/>
                <wp:docPr id="99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0.4pt" to="342pt,140.4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start="6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8:37:10Z</dcterms:created>
  <dc:creator>Administrator</dc:creator>
  <dc:description/>
  <dc:language>en-US</dc:language>
  <cp:lastModifiedBy>Administrator</cp:lastModifiedBy>
  <cp:lastPrinted>2015-12-23T14:25:00Z</cp:lastPrinted>
  <dcterms:modified xsi:type="dcterms:W3CDTF">2023-05-30T08:51:39Z</dcterms:modified>
  <cp:revision>1</cp:revision>
  <dc:subject/>
  <dc:title>水利工程建设项目开工备案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18C75CB89141A1BBEFC2A0ACB2685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